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  <w:t>ΠΕΡΙ ΤΡΑΥΠΑΤΟΣ ΕΚ ΠΡΟΝΟΙΑΣ</w:t>
      </w:r>
    </w:p>
    <w:p>
      <w:pPr>
        <w:pStyle w:val="Normal"/>
        <w:rPr/>
      </w:pPr>
      <w:r>
        <w:rPr/>
        <w:t>AU SUJET D’UNE ACCUSATION  POUR BLESSURE</w:t>
      </w:r>
    </w:p>
    <w:p>
      <w:pPr>
        <w:pStyle w:val="Normal"/>
        <w:rPr/>
      </w:pPr>
      <w:r>
        <w:rPr/>
        <w:t>LYSIAS</w:t>
      </w:r>
    </w:p>
    <w:p>
      <w:pPr>
        <w:pStyle w:val="Normal"/>
        <w:rPr/>
      </w:pPr>
      <w:r>
        <w:rPr/>
        <w:t>Pour des raisons pratiques de juxtaposition du texte grec avec la traduction française littérale, certains mots grecs ont quelquefois été déplacés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§1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Θ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αυμαστόν γε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ὦ βουλή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ὸ διαμάχεσθ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περὶ τούτου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Vusillus" w:ascii="Vusillus" w:hAnsi="Vusillus"/>
                <w:sz w:val="28"/>
                <w:szCs w:val="28"/>
              </w:rPr>
              <w:t>ὡς οὐκ ἐγένοντο διαλλαγαί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ἡμῖ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τὸ μὲν ζεῦγο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τὰ ἀνδράποδα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καὶ ὅσα ἐξ ἀγροῦ ἔλαβε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κατὰ τὴν ἀντίδοσιν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eastAsia="Vusillus" w:cs="Vusillus" w:ascii="Vusillus" w:hAnsi="Vusillus"/>
                <w:sz w:val="28"/>
                <w:szCs w:val="28"/>
              </w:rPr>
              <w:t xml:space="preserve"> 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μὴ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ἂν δύνασθαι ἀρνηθῆν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ὡς οὐκ ἀπέδωκε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φανερῶς δὲ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περὶ πάντων διαλελυμέν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ἀρνεῖσθ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ὰ περὶ τῆς ἀνθρώπου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μὴ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ἡμᾶς χρῆσθαι συγχωρῆσαι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οινῇ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ut à fait étonnant, assurément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oyens du Conseil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fait de continuer à contester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 sujet de ceci ;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à savoir il n'y avait plus de différend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tre nous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d'une part la paire de bœuf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aussi les esclave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tout ce qu' il avait pris dans mon domaine en vertu de l'échang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n'y a pas possibilité que(</w:t>
            </w:r>
            <w:r>
              <w:rPr>
                <w:sz w:val="20"/>
                <w:szCs w:val="20"/>
                <w:lang w:val="el-GR" w:eastAsia="en-US"/>
              </w:rPr>
              <w:t>μ</w:t>
            </w:r>
            <w:r>
              <w:rPr>
                <w:rFonts w:cs="Vusillus Old Face;Vusillus" w:ascii="Vusillus Old Face;Vusillus" w:hAnsi="Vusillus Old Face;Vusillus"/>
                <w:sz w:val="20"/>
                <w:szCs w:val="20"/>
                <w:lang w:val="el-GR" w:eastAsia="en-US"/>
              </w:rPr>
              <w:t>ή</w:t>
            </w:r>
            <w:r>
              <w:rPr>
                <w:sz w:val="20"/>
                <w:szCs w:val="20"/>
                <w:lang w:val="el-GR" w:eastAsia="en-US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puisse nier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'il me les a rendus </w:t>
            </w:r>
            <w:r>
              <w:rPr>
                <w:sz w:val="16"/>
                <w:szCs w:val="16"/>
              </w:rPr>
              <w:t>(le grec dit : qu'il ne me les a pas rendus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mais clairement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s l'ensemble de tout ce qui se trouve être dénoué , il nie </w:t>
            </w:r>
            <w:r>
              <w:rPr>
                <w:sz w:val="16"/>
                <w:szCs w:val="16"/>
              </w:rPr>
              <w:t>(infinitif à construction très libre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les choses qui concernent la femme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à savoir qu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us, nous avons convenu de nous en servir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commun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Κ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αὶ τὴν μὲν ἀντίδοσιν δι' ἐκείνη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φανερός ἐστι ποιησάμενο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ὴν δ' αἰτίαν δι' ἣ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ἀπέδωκε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ἃ ἔλαβε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οὐκ ἂν ἄλλην ἔχοι εἰπεῖ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̔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βουλόμενος τἀληθῆ λέγειν̓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ἢ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ὅτι οἱ φίλοι συνήλλαξα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περὶ πάντων ἡμᾶς τούτων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cet échange d'une part à cause d'elle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est clair l'ayant fait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la raison à cause de laquell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a rendu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 qu'il avait pris </w:t>
            </w:r>
            <w:r>
              <w:rPr>
                <w:sz w:val="16"/>
                <w:szCs w:val="16"/>
              </w:rPr>
              <w:t>(valeur d'antériorité de l'aoriste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l n'aurait pas à  en formuler une autr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ulant dire la vérité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utre) que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'est parce que les amis nous ont réconcilié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 sujet de toutes ces choses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Ἐ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βουλόμην δ' ἂ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αὐτὸ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μὴ ἀπολαχεῖ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ριτὴν Διονυσίοι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ἵν' ὑμῖν φανερὸς ἐγένετο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διηλλαγμένο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ἐμοὶ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ρίνας τὴν τιμὴν φυλὴν νικᾶν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νῦν δὲ ἔγραψε μὲν ταῦτα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εἰς τὸ γραμματεῖον, ἀπέλαχε δέ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je voudrais </w:t>
            </w:r>
            <w:r>
              <w:rPr>
                <w:sz w:val="16"/>
                <w:szCs w:val="16"/>
              </w:rPr>
              <w:t>(irréel du présent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'il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'ait pas échoué  dans une désignation au sort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comme juge aux Dyonisie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afin qu' il eût été clair pour vou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e trouvant avoir  changé de sentiments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à </w:t>
            </w:r>
            <w:r>
              <w:rPr>
                <w:sz w:val="20"/>
                <w:szCs w:val="20"/>
              </w:rPr>
              <w:t xml:space="preserve"> mon égard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ayant jugé q</w:t>
            </w:r>
            <w:r>
              <w:rPr>
                <w:sz w:val="20"/>
                <w:szCs w:val="20"/>
                <w:lang w:val="en-US" w:eastAsia="en-US"/>
              </w:rPr>
              <w:t xml:space="preserve">ue ma tribu était vainqueur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Et en réalité il inscrivit d’une part ces chose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ur sa tablette mais il n'obtint pas la désignation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Vusillus" w:hAnsi="Vusillus"/>
                <w:sz w:val="20"/>
                <w:szCs w:val="20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Vusillus" w:hAnsi="Vusillus"/>
                <w:sz w:val="20"/>
                <w:szCs w:val="20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Vusillus" w:hAnsi="Vusillus"/>
                <w:sz w:val="20"/>
                <w:szCs w:val="20"/>
                <w:lang w:val="el-GR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§4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Κ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αὶ ὅτι ἀληθῆ ταῦτα λέγω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Φιλῖνος καὶ Διοκλῆς ἴσασιν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ἀλλ' οὐκ ἔστ' αὐτοῖς μαρτυρῆσ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μὴ διομοσαμένοι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περὶ τῆς αἰτίας ἧς ἐγὼ φεύγω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ἐπεὶ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σαφῶς ἔγνωτ' ἂν ὅτι ἡμεῖς ἦμε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οἱ ἐμβαλόντες αὐτὸν κριτὴ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ἡμῶν ἕνεκα ἐκαθίζετο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§4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Et que je dis des choses vraies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Philinos et Dioclès le savent 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s il n'est pas possible  pour eux de témoigner, (eux) n'ayant pas prêté serment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s l'accusation que moi aujourd'hui je supporte puisque( = dans ces conditions)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irement vous auriez connu que nous nous étions ceux ayant nommé .lui comme juge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 que grâce à nous  il siégeait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§5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Ἀ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λλ' ἦν, εἰ βούλεται 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ἐχθρός: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δίδωμι γὰρ αὐτῷ τοῦτο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οὐδὲν γὰρ διαφέρει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οὐκοῦν ἦλθον αὐτὸς αὐτὸν ἀποκτενῶ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ὡς οὗτός φησι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καὶ βί</w:t>
            </w: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ᾳ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 εἰς τὴν οἰκίαν εἰσῆλθον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  <w:lang w:val="el-GR" w:eastAsia="en-US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δὶα τί οὖν οὐκ ἀπέκτεινα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  <w:lang w:val="el-GR" w:eastAsia="en-US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ὑποχείριον λαβὼν τὸ σῶμα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  <w:lang w:val="el-GR" w:eastAsia="en-US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τοσοῦτον κρατήσα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  <w:lang w:val="el-GR" w:eastAsia="en-US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ὥστε καὶ τὴν ἄνθρωπον λαβεῖν;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  <w:lang w:val="el-GR" w:eastAsia="en-US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φρασάτω πρὸς ὑμᾶς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ἀλλ' οὐκ ἔχει εἰπεῖν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s (supposons que) il était , s'il le veut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 ennemi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effet je lui accorde cela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En effet, cela importe peu.</w:t>
              <w:br/>
              <w:t>Donc je suis venu, en personne devant le tuer.</w:t>
            </w:r>
            <w:r>
              <w:rPr>
                <w:sz w:val="20"/>
                <w:szCs w:val="20"/>
                <w:lang w:val="el-GR" w:eastAsia="en-US"/>
              </w:rPr>
              <w:t>,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comme il le prétend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t par la force, je suis entré dans sa maison.</w:t>
              <w:br/>
              <w:t xml:space="preserve">A cause de quoi donc ne l'ai-je pas tué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sous la main ayant pris son corp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et ayant été tellement puissan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sz w:val="20"/>
                <w:szCs w:val="20"/>
              </w:rPr>
              <w:t xml:space="preserve">au point de m'emparer aussi de son épouse ?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sz w:val="20"/>
                <w:szCs w:val="20"/>
              </w:rPr>
              <w:t xml:space="preserve">Qu'il vous l'explique ( aoriste impératif de </w:t>
            </w:r>
            <w:r>
              <w:rPr>
                <w:sz w:val="20"/>
                <w:szCs w:val="20"/>
                <w:lang w:val="el-GR" w:eastAsia="en-US"/>
              </w:rPr>
              <w:t>φρ</w:t>
            </w:r>
            <w:r>
              <w:rPr>
                <w:rFonts w:cs="Vusillus Old Face;Vusillus" w:ascii="Vusillus Old Face;Vusillus" w:hAnsi="Vusillus Old Face;Vusillus"/>
                <w:sz w:val="20"/>
                <w:szCs w:val="20"/>
                <w:lang w:val="el-GR" w:eastAsia="en-US"/>
              </w:rPr>
              <w:t>ἀ</w:t>
            </w:r>
            <w:r>
              <w:rPr>
                <w:sz w:val="20"/>
                <w:szCs w:val="20"/>
                <w:lang w:val="el-GR" w:eastAsia="en-US"/>
              </w:rPr>
              <w:t xml:space="preserve">ζω) 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Mais il n'a rien à dire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  <w:lang w:val="el-GR" w:eastAsia="en-US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  <w:lang w:val="el-GR" w:eastAsia="en-US"/>
              </w:rPr>
            </w:pP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  <w:lang w:val="el-GR" w:eastAsia="en-US"/>
              </w:rPr>
            </w:pP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Κ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αὶ μὴν οὐδείς γε ὑμῶν ἀγνοεῖ ὅτι θᾶττον ἀπέθανεν ἂ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  <w:lang w:val="el-GR" w:eastAsia="en-US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ἐγχειριδίῳ πληγεὶ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  <w:lang w:val="el-GR" w:eastAsia="en-US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ἢ πὺξ παιόμενος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  <w:lang w:val="el-GR" w:eastAsia="en-US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φαίνεται τοίνυν οὐδ' αὐτὸ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  <w:lang w:val="el-GR" w:eastAsia="en-US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ἡμᾶς αἰτιώμενος ἐλθεῖν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  <w:lang w:val="el-GR" w:eastAsia="en-US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οιοῦτόν τι ἔχοντα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  <w:lang w:val="el-GR" w:eastAsia="en-US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ἀλλ' φησὶ πληγῆναι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  <w:lang w:val="el-GR" w:eastAsia="en-US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ὀστράκῳ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  <w:lang w:val="el-GR" w:eastAsia="en-US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ίτοι φανερὸν ἤδη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  <w:lang w:val="el-GR" w:eastAsia="en-US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ἐξ ὧ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εἴρηκε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ὅτι οὐ πρόνοια γεγένηται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sz w:val="20"/>
                <w:szCs w:val="20"/>
              </w:rPr>
              <w:t>§6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Vusillus" w:hAnsi="Vusillus"/>
                <w:sz w:val="20"/>
                <w:szCs w:val="20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sz w:val="20"/>
                <w:szCs w:val="20"/>
              </w:rPr>
              <w:t xml:space="preserve">En  outre personne de vous assurément n'ignore que plus vite il serait mor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sz w:val="20"/>
                <w:szCs w:val="20"/>
              </w:rPr>
              <w:t xml:space="preserve">ayant été frappé avec un poignard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sz w:val="20"/>
                <w:szCs w:val="20"/>
              </w:rPr>
              <w:t xml:space="preserve">que étant frappé avec le </w:t>
            </w:r>
            <w:r>
              <w:rPr>
                <w:rFonts w:cs="Vusillus" w:ascii="Vusillus" w:hAnsi="Vusillus"/>
                <w:sz w:val="20"/>
                <w:szCs w:val="20"/>
                <w:lang w:val="el-GR" w:eastAsia="en-US"/>
              </w:rPr>
              <w:t>poing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Vusillus" w:hAnsi="Vusillus"/>
                <w:sz w:val="20"/>
                <w:szCs w:val="20"/>
                <w:lang w:val="el-GR" w:eastAsia="en-US"/>
              </w:rPr>
              <w:t>Il</w:t>
            </w:r>
            <w:r>
              <w:rPr>
                <w:sz w:val="20"/>
                <w:szCs w:val="20"/>
              </w:rPr>
              <w:t xml:space="preserve"> apparaît assurément pas même lui-mêm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sz w:val="20"/>
                <w:szCs w:val="20"/>
              </w:rPr>
              <w:t xml:space="preserve">nous accusant d'être venu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sz w:val="20"/>
                <w:szCs w:val="20"/>
              </w:rPr>
              <w:t xml:space="preserve">ayant quelque chose de tel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sz w:val="20"/>
                <w:szCs w:val="20"/>
              </w:rPr>
              <w:t>mais il dit qu'il a été frappé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vec un tesson de bouteille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sz w:val="20"/>
                <w:szCs w:val="20"/>
              </w:rPr>
              <w:t xml:space="preserve">Assurément, il est clair, désormai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sz w:val="20"/>
                <w:szCs w:val="20"/>
              </w:rPr>
              <w:t xml:space="preserve">d'après les choses qu'il (= </w:t>
            </w:r>
            <w:r>
              <w:rPr>
                <w:rFonts w:cs="Vusillus Old Face;Vusillus" w:ascii="Vusillus Old Face;Vusillus" w:hAnsi="Vusillus Old Face;Vusillus"/>
                <w:sz w:val="20"/>
                <w:szCs w:val="20"/>
                <w:lang w:val="el-GR" w:eastAsia="en-US"/>
              </w:rPr>
              <w:t>ἐ</w:t>
            </w:r>
            <w:r>
              <w:rPr>
                <w:sz w:val="20"/>
                <w:szCs w:val="20"/>
                <w:lang w:val="el-GR" w:eastAsia="en-US"/>
              </w:rPr>
              <w:t xml:space="preserve">ξ </w:t>
            </w:r>
            <w:r>
              <w:rPr>
                <w:rFonts w:cs="Vusillus Old Face;Vusillus" w:ascii="Vusillus Old Face;Vusillus" w:hAnsi="Vusillus Old Face;Vusillus"/>
                <w:sz w:val="20"/>
                <w:szCs w:val="20"/>
                <w:lang w:val="el-GR" w:eastAsia="en-US"/>
              </w:rPr>
              <w:t>ὧ</w:t>
            </w:r>
            <w:r>
              <w:rPr>
                <w:sz w:val="20"/>
                <w:szCs w:val="20"/>
                <w:lang w:val="el-GR" w:eastAsia="en-US"/>
              </w:rPr>
              <w:t xml:space="preserve">ν </w:t>
            </w:r>
            <w:r>
              <w:rPr>
                <w:rFonts w:cs="Vusillus Old Face;Vusillus" w:ascii="Vusillus Old Face;Vusillus" w:hAnsi="Vusillus Old Face;Vusillus"/>
                <w:sz w:val="20"/>
                <w:szCs w:val="20"/>
                <w:lang w:val="el-GR" w:eastAsia="en-US"/>
              </w:rPr>
              <w:t>ἅ</w:t>
            </w:r>
            <w:r>
              <w:rPr>
                <w:sz w:val="20"/>
                <w:szCs w:val="20"/>
              </w:rPr>
              <w:t>…).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trouve déclarer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que ne trouve pas s'être produite une préméditation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Ο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ὐ γὰρ ἂν οὕτως ἤλθομε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ἀδήλου ὄντος εἰ παρὰ τούτῳ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εὑρήσομεν ὄστρακ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ἢ ὅτῳ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Vusillus" w:ascii="Vusillus" w:hAnsi="Vusillus"/>
              </w:rPr>
              <w:instrText xml:space="preserve"> HYPERLINK "http://www.perseus.tufts.edu/cgi-bin/ptext?doc=Perseus%3Atext%3A1999.01.0153&amp;layout=&amp;loc=4.7" \l "fn1%23fn1"</w:instrText>
            </w:r>
            <w:r>
              <w:rPr>
                <w:rStyle w:val="InternetLink"/>
                <w:sz w:val="28"/>
                <w:szCs w:val="28"/>
                <w:rFonts w:cs="Vusillus" w:ascii="Vusillus" w:hAnsi="Vusillus"/>
              </w:rPr>
              <w:fldChar w:fldCharType="separate"/>
            </w:r>
            <w:r>
              <w:rPr>
                <w:rStyle w:val="InternetLink"/>
                <w:rFonts w:cs="Vusillus" w:ascii="Vusillus" w:hAnsi="Vusillus"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rFonts w:cs="Vusillus" w:ascii="Vusillus" w:hAnsi="Vusillus"/>
              </w:rPr>
              <w:fldChar w:fldCharType="end"/>
            </w:r>
            <w:r>
              <w:rPr>
                <w:rFonts w:cs="Vusillus" w:ascii="Vusillus" w:hAnsi="Vusillus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αὐτὸν ἀποκτενοῦμε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ἀλλ' οἴκοθεν ἔχοντε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ἂν ἐβαδίζομεν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νῦν δὲ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ὁμολογούμεθα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ἐλθόντες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πρὸς παῖδας καὶ αὐλητρίδα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μετ' οἴνου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ὥστε πῶς ταῦτ'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ἐστὶ πρόνοια;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ἐγὼ μὲν γὰρ οἶμαι οὐδαμῶς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Vusillus" w:hAnsi="Vusillus" w:cs="Vusillus"/>
                <w:sz w:val="20"/>
                <w:szCs w:val="20"/>
              </w:rPr>
            </w:pPr>
            <w:r>
              <w:rPr>
                <w:rFonts w:cs="Vusillus" w:ascii="Vusillus" w:hAnsi="Vusillus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§7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En effet, nous ne serions pas venus ainsi, 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n'étant pas clair si chez celui-ci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nous trouverons un tesson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ou (n'importe quoi d'autre) par lequel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nous</w:t>
            </w:r>
            <w:r>
              <w:rPr>
                <w:sz w:val="20"/>
                <w:szCs w:val="20"/>
              </w:rPr>
              <w:t xml:space="preserve"> le tuerons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s l'ayant depuis la maison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nous serions venus  (chez lui)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Mais en réalité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nous sommes reconnus (on reconnaît que nous)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étant allé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z des garçons et chez des joueuses de flûte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u milieu du vin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sorte que comment ces chose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uvent-elles être de la préméditation ?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 d'une part en effet je pense qu'il n'en est rien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Ἄ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λλ' οὗτος ἐναντίως τοῖς ἄλλοι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δύσερώς ἐστι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ἀμφότερα βούλεται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ό τε ἀργύριον μὴ ἀποδοῦν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τὴν ἄνθρωπον ἔχειν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εἶτα ὑπὸ τῆς ἀνθρώπου παρωξυμμένος ὀξύχειρ λίαν καὶ πάροινός ἐστι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ἀνάγκη δὲ ἀμύνασθαι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ἡ δὲ τοτὲ μὲ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φησι  ἐμὲ ποιεῖσθαι περὶ πολλοῦ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οτὲ δὲ τοῦτό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βουλομένη ὑπ' ἀμφοτέρων ἐρᾶσθαι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h bien  celui-ci, contrairement aux autre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 de façon incommod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il veut les deux choses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'argent ne pas le rendr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la femme ( la ) posséder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suite, poussé à bout par cette femm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est trop vif de la main et il est pris de vin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c'est une nécessité de se défendre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elle, tantôt d'une part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tfaire beaucoup de cas de moi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ôt de celui-ci</w:t>
            </w:r>
            <w:r>
              <w:rPr>
                <w:sz w:val="20"/>
                <w:szCs w:val="20"/>
                <w:lang w:val="el-GR" w:eastAsia="en-US"/>
              </w:rPr>
              <w:t>,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lant être aimée par les deux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9] 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Κ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αὶ ἐγὼ μὲν καὶ ἐξ ἀρχῆ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εὐκόλως εἶχ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νῦν ἔτι ἔχω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ὁ δ' εἰς τοῦτο βαρυδαιμονίας ἥκει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ὥστε οὐκ αἰσχύνετ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ραύματ' ὀνομάζω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ὰ ὑπώπια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ἐν κλίνῃ περιφερόμενο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προσποιούμενο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δεινῶς διακεῖσθ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ἕνεκα πόρνης ἀνθρώπου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ἣν ἔξεστιν ἀναμφισβητήτως ἔχειν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Vusillus" w:ascii="Vusillus" w:hAnsi="Vusillus"/>
                <w:sz w:val="28"/>
                <w:szCs w:val="28"/>
              </w:rPr>
              <w:t>αὐτῷ ἐμοὶ ἀποδόντι τἀργύριον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moi d'une part également depuis le début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j'étais accommodant </w:t>
            </w:r>
            <w:r>
              <w:rPr>
                <w:sz w:val="16"/>
                <w:szCs w:val="16"/>
              </w:rPr>
              <w:t xml:space="preserve">( </w:t>
            </w:r>
            <w:r>
              <w:rPr>
                <w:rFonts w:cs="Vusillus Old Face;Vusillus" w:ascii="Vusillus Old Face;Vusillus" w:hAnsi="Vusillus Old Face;Vusillus"/>
                <w:sz w:val="16"/>
                <w:szCs w:val="16"/>
                <w:lang w:val="el-GR" w:eastAsia="en-US"/>
              </w:rPr>
              <w:t>ἔ</w:t>
            </w:r>
            <w:r>
              <w:rPr>
                <w:sz w:val="16"/>
                <w:szCs w:val="16"/>
                <w:lang w:val="el-GR" w:eastAsia="en-US"/>
              </w:rPr>
              <w:t>χω</w:t>
            </w:r>
            <w:r>
              <w:rPr>
                <w:sz w:val="16"/>
                <w:szCs w:val="16"/>
              </w:rPr>
              <w:t xml:space="preserve"> + adv</w:t>
            </w:r>
            <w:r>
              <w:rPr>
                <w:sz w:val="16"/>
                <w:szCs w:val="16"/>
                <w:lang w:val="el-GR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=</w:t>
            </w:r>
            <w:r>
              <w:rPr>
                <w:sz w:val="16"/>
                <w:szCs w:val="16"/>
                <w:lang w:val="el-GR" w:eastAsia="en-US"/>
              </w:rPr>
              <w:t xml:space="preserve">  ε</w:t>
            </w:r>
            <w:r>
              <w:rPr>
                <w:rFonts w:cs="Vusillus Old Face;Vusillus" w:ascii="Vusillus Old Face;Vusillus" w:hAnsi="Vusillus Old Face;Vusillus"/>
                <w:sz w:val="16"/>
                <w:szCs w:val="16"/>
                <w:lang w:val="el-GR" w:eastAsia="en-US"/>
              </w:rPr>
              <w:t>ἰ</w:t>
            </w:r>
            <w:r>
              <w:rPr>
                <w:sz w:val="16"/>
                <w:szCs w:val="16"/>
                <w:lang w:val="el-GR" w:eastAsia="en-US"/>
              </w:rPr>
              <w:t>μι</w:t>
            </w:r>
            <w:r>
              <w:rPr>
                <w:sz w:val="16"/>
                <w:szCs w:val="16"/>
                <w:lang w:val="en-US" w:eastAsia="en-US"/>
              </w:rPr>
              <w:t xml:space="preserve"> + adjectif)</w:t>
            </w:r>
            <w:r>
              <w:rPr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 w:eastAsia="en-US"/>
              </w:rPr>
              <w:t>et encore maintenant je le sui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s lui à cela de difficulté de caractère en est venu qu' il n'a pas honte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d'appeler (mot à mot  appelant)</w:t>
            </w:r>
            <w:r>
              <w:rPr>
                <w:sz w:val="20"/>
                <w:szCs w:val="20"/>
                <w:lang w:val="en-US" w:eastAsia="en-US"/>
              </w:rPr>
              <w:t xml:space="preserve"> blessur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les meurtrissures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t de se faire porter partout en litière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et de faire croir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'il est dans une situation terribl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à cause d'une femme prostitué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qu' il est possible d'avoir sans difficulté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à lui rendant à moi mon argent 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Κ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αὶ φησὶ μὲ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δεινῶς ἐπιβουλευθῆν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πρὸς ἅπανθ' ἡμῖν ἀμφισβητεῖ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ἐξὸν δ'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eastAsia="Vusillus" w:cs="Vusillus" w:ascii="Vusillus" w:hAnsi="Vusillus"/>
                <w:sz w:val="28"/>
                <w:szCs w:val="28"/>
              </w:rPr>
              <w:t xml:space="preserve"> 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ἐκ τῆς ἀνθρώπου βασανισθείση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ὸν ἔλεγχον ποιήσασθ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οὐκ ἠθέλησεν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ἣ πρῶτον μὲν τοῦτ' ἂν κατεῖπε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πότερα κοινὴ ἡμῖν ἦ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ἢ ἰδία τούτου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πότερα τὸ ἥμισυ τοῦ ἀργυρίου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ἐγὼ συνεβαλόμη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ἢ οὗτος ἅπαν ἔδωκε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εἰ διηλλαγμένοι ἦμε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ἢ ἔτι ἐχθροὶ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§10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Et il déclare d'une part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atrocement avoir été la victime d'un complot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t sur tous les points, il nous conteste,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alors qu'il serait possible </w:t>
            </w: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rFonts w:cs="Vusillus Old Face;Vusillus" w:ascii="Vusillus Old Face;Vusillus" w:hAnsi="Vusillus Old Face;Vusillus"/>
                <w:sz w:val="16"/>
                <w:szCs w:val="16"/>
                <w:lang w:val="el-GR" w:eastAsia="en-US"/>
              </w:rPr>
              <w:t>ἐ</w:t>
            </w:r>
            <w:r>
              <w:rPr>
                <w:sz w:val="16"/>
                <w:szCs w:val="16"/>
                <w:lang w:val="el-GR" w:eastAsia="en-US"/>
              </w:rPr>
              <w:t>ξ</w:t>
            </w:r>
            <w:r>
              <w:rPr>
                <w:rFonts w:cs="Vusillus Old Face;Vusillus" w:ascii="Vusillus Old Face;Vusillus" w:hAnsi="Vusillus Old Face;Vusillus"/>
                <w:sz w:val="16"/>
                <w:szCs w:val="16"/>
                <w:lang w:val="el-GR" w:eastAsia="en-US"/>
              </w:rPr>
              <w:t>ό</w:t>
            </w:r>
            <w:r>
              <w:rPr>
                <w:sz w:val="16"/>
                <w:szCs w:val="16"/>
                <w:lang w:val="el-GR" w:eastAsia="en-US"/>
              </w:rPr>
              <w:t>ν</w:t>
            </w:r>
            <w:r>
              <w:rPr>
                <w:sz w:val="16"/>
                <w:szCs w:val="16"/>
                <w:lang w:val="en-US" w:eastAsia="en-US"/>
              </w:rPr>
              <w:t>…</w:t>
            </w:r>
            <w:r>
              <w:rPr>
                <w:sz w:val="16"/>
                <w:szCs w:val="16"/>
              </w:rPr>
              <w:t>expression figée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à la suite de la femme ayant été soumise à la torture </w:t>
            </w:r>
            <w:r>
              <w:rPr>
                <w:sz w:val="20"/>
                <w:szCs w:val="20"/>
              </w:rPr>
              <w:t xml:space="preserve">  d’en faire (en sa faveur) la preuve</w:t>
            </w:r>
            <w:r>
              <w:rPr>
                <w:sz w:val="20"/>
                <w:szCs w:val="20"/>
                <w:lang w:val="en-US" w:eastAsia="en-US"/>
              </w:rPr>
              <w:t xml:space="preserve">.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 w:eastAsia="en-US"/>
              </w:rPr>
              <w:t>(mais) il n’a pas voulu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Celle-ci d'une part d'abord vous aurait dit cela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 elle était commune à nous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ou particulière de celui-ci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et est -ce que la moitié de l'argent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(c'est) moi (qui) l'avais apporté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ou si celui-ci a(vait) tout donné.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et si nous nous trouvions réconciliés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u encore ennemis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11] 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Ἐ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τι δὲ εἰ μεταπεμφθέντε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ἤλθομε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ἢ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οὐδενὸς καλέσαντο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εἰ οὗτο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ἦρχε χειρῶ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ἀδίκων ἢ ἐγὼ πρότερος τοῦτον ἐπάταξα. τούτων καθ' ἓν ἕκαστ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τῶν ἄλλω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οὐδὲν ἦν </w:t>
            </w:r>
          </w:p>
          <w:p>
            <w:pPr>
              <w:pStyle w:val="Normal"/>
              <w:rPr/>
            </w:pPr>
            <w:r>
              <w:rPr>
                <w:rFonts w:cs="Vusillus" w:ascii="Vusillus" w:hAnsi="Vusillus"/>
                <w:sz w:val="28"/>
                <w:szCs w:val="28"/>
              </w:rPr>
              <w:t>ὅ τι οὐ ῥᾴδιον ἐμφανὲς ποιῆσαι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τοῖς τε ἄλλοις  καὶ τούτοις 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§11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ou encore si ayant été envoyés chercher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us sommes(étions) venu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u (si nous sommes venus)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sonne ne nous ayant appelés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si celui-ci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çait aux mains( en est venu aux mains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n étant injust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 si moi le premier j'ai frappé celui –ci 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r chacun de ces point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sur les autres rien n'était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' il n'était pas facil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rendre clair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r les autres et  pour ceux-ci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12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Ὅ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τι μὲν οὖν οὔτε πρόνοια ἐγένετο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οὔτε ἀδικῶ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οῦτον, ὦ βουλή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ἐκ τοσούτων τεκμηρίω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μαρτυριῶ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ὑμῖν ἐπιδέδεικται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ἀξιῶ δ'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ὅσ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ἂν ἐγένετο σημεῖον τούτῳ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πρὸς τὸ δοκεῖν ἀληθῆ λέγει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φυγόντος ἐμοῦ τὴν βάσανο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οσοῦτ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ἐμοὶ τεκμήριον γενέσθαι ὅτι οὐ ψεύδομαι, διότι οὗτος οὐκ ἠθέλησε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ἐκ τῆς ἀνθρώπου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ποιήσασθαι τὸν ἔλεγχον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μὴ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οσοῦτ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ἰσχῦσαι τοὺς τούτου λόγου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ὅτι φησὶν αὐτὴν ἐλευθέραν εἶναι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ὁμοίως γὰρ κἀμοὶ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προσήκει τῆς ἐλευθερία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τὸ ἴσον καταθέντι ἀργύριον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'une part donc qu' il n'y a pas eu préméditation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que je ne commets pas d'injustic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à l'égard de celui-ci, Citoyens du Conseil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à la suite de telles preuve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des témoignage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a se trouve avoir été démontré à vous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s je juge bon que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out ce qui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e preuve aurait été en faveur de celui-ci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ur montrer qu'il dit la vérité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moi ayant refusé la torture,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s la même proportion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a soit preuve pour moi que je ne mens pas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isque celui-ci n'a pas voulu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 la femm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er la preuve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(je demande aussi) qu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 autant (que mes déclarations)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 déclaration de celui-ci  aient de forc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squ'il dit  celle-ci être libre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effet semblablement à moi (qu'à lui)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'applique (ce sujet de) la liberté de la femme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à moi ayant versé .une part d'argent égale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13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Ἀ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λλὰ ψεύδεται καὶ οὐκ ἀληθῆ λέγει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ἢ δεινόν γε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εἰ εἰς μὲν λύσιν τοῦ σώματο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ἐκ τῶν πολεμίων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ἐξῆν ἄν μοι χρῆσθαι αὐτῇ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ὅ τι ἐβουλόμη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ινδυνεύοντι δέ μοι περὶ τῆς πατρίδο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οὐδὲ ἐκγενήσεται πυθέσθ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παρ' αὐτῆς τἀληθῆ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περὶ ὧ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εἰς τὴν κρίσιν καθέστηκα: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μὲν δὴ πολὺ ἂν δικαιότερ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ἐπὶ ταύτῃ τῇ αἰτίᾳ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βασανισθείη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  <w:lang w:val="el-GR" w:eastAsia="en-US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ἢ πραθείη </w:t>
            </w: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ἐ</w:t>
            </w:r>
            <w:r>
              <w:rPr>
                <w:rFonts w:cs="Vusillus" w:ascii="Vusillus" w:hAnsi="Vusillus"/>
                <w:sz w:val="28"/>
                <w:szCs w:val="28"/>
              </w:rPr>
              <w:t>π</w:t>
            </w: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ι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 τῇ ἐκ τῶν πολεμίων λύσει, ὅσῳ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παρὰ μὲν ἐκείνων βουλομένων ἀπολῦσαι ἔστι καὶ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ἄλλοθεν εὐπορήσαντ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ομισθῆναι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ἐπὶ δὲ τοῖς ἐχθροῖς γενόμεν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οὐ δυνατόν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οὐ γὰρ ἀργύριον λαβεῖν προθυμοῦνται, ἀλλ' ἔργον ποιοῦνται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ἐκ τῆς πατρίδος ἐκβαλεῖ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h bien il ment et il ne dit pas la vérité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C'est que c'est scandaleux assurément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pour le rachat de son corp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 ennemis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l aurait fallu que je me serve d'ell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ur en faire) ce que je voulais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ais si à moi courant le danger de (perdre) ma patrie  il ne  sera même pas (possible) d'apprendr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vérité auprès de celle-ci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 les faits au sujet desquels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je me trouve placé devant ce jugement.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en outre beaucoup plus justement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ur cette cause(ma justification..)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 serait soumise à la torture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d'être vendue pour son rachat aux ennemi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sz w:val="20"/>
                <w:szCs w:val="20"/>
              </w:rPr>
              <w:t>d'autant que 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sz w:val="20"/>
                <w:szCs w:val="20"/>
              </w:rPr>
              <w:t>auprès de ceux- ci  voulant bien libérer (l'otage)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il est possible aussi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Fonts w:cs="Vusillus" w:ascii="Vusillus" w:hAnsi="Vusillus"/>
                <w:sz w:val="20"/>
                <w:szCs w:val="20"/>
                <w:lang w:val="el-GR" w:eastAsia="en-US"/>
              </w:rPr>
              <w:t>à</w:t>
            </w:r>
            <w:r>
              <w:rPr>
                <w:sz w:val="20"/>
                <w:szCs w:val="20"/>
              </w:rPr>
              <w:t xml:space="preserve"> celui s'étant procuré de l'argent d'une autre manière, de revenir au pay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ais que s'étant présenté face à des ennemi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a n'est pas possible ;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effet ils ne désirent pas recevoir de l'argent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s ils font tout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r vous chasser de votre patrie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14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Ὥ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σθ' ὑμῖν προσήκε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μὴ ἀποδέχεσθαι αὐτοῦ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οὐκ ἀξιοῦντο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βασανισθῆναι τὴν ἄνθρωπο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διὰ τοῦτο ὅτ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αὐτὴν ἐλευθέραν ἐσκήπτετο εἶναι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ἀλλὰ πολὺ μᾶλλ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συκοφαντίαν καταγιγνώσκει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ὅτι παραλιπὼν ἔλεγχον οὕτως ἀκριβῆ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ᾠήθη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ἐξαπατήσειν ὑμᾶς ῥᾳδίω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4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sorte qu'il  vous convient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ne pas accepter </w:t>
            </w:r>
            <w:r>
              <w:rPr>
                <w:sz w:val="16"/>
                <w:szCs w:val="16"/>
              </w:rPr>
              <w:t>(+ génitif)</w:t>
            </w:r>
            <w:r>
              <w:rPr>
                <w:sz w:val="20"/>
                <w:szCs w:val="20"/>
              </w:rPr>
              <w:t xml:space="preserve"> lui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 jugeant pas digne( = qu'il ne  juge pas  digne)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e cette femme soit soumise à la question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us ce motif (mot à mot  à cause de cela que).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qu'il se trouvait avoir prétexté </w:t>
            </w:r>
            <w:r>
              <w:rPr>
                <w:sz w:val="20"/>
                <w:szCs w:val="20"/>
                <w:lang w:val="en-US" w:eastAsia="en-US"/>
              </w:rPr>
              <w:t xml:space="preserve"> la femme être libre, mais bien plutôt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(vous devez) estimer cela   un acte de sycophante, parce qu' ayant laissé de côté une preuve si nette 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il a pensé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pouvoir vous tromper facilement.</w:t>
            </w:r>
            <w:r>
              <w:rPr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15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Ο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ὐ γὰρ δήπου τήν γε τούτου πρόκλησι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ὑμᾶς νομίζειν δεῖ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πιστοτέραν τῆς ἡμετέρα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ἐφ' οἷ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αὑτοῦ οἰκέτας ἠξίου βασανίζεσθαι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ἃ μὲν γὰρ ἐκεῖνοι ᾔδεσα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ἐλθόντας ἡμᾶς ὡς τοῦτο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ἡμεῖς ὁμολογοῦμεν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εἰ δὲ μεταπεμφθέντες ἢ μή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πότερον πρότερος ἐπλήγη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ἢ ἐπάταξα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ἐκείνη μᾶλλον ἂν ᾔδει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n en effet assurément la sommation de celui-ci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 faut   vous estimer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'elle est plus digne de confiance que la nôtr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'après les faits à propos desquels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il jugeait bon   ses serviteurs être soumis à la question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 qu'en effet ceux-ci connaissaient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que) nous étant venus chez celui-ci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us aussi nous le reconnaissons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s si ayant été invités ou non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est ce que le premier j'avais été frappé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u j'avais frappé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e-ci plus aurait pu le savoir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Vusillus" w:hAnsi="Vusillus"/>
                <w:sz w:val="20"/>
                <w:szCs w:val="20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Vusillus" w:hAnsi="Vusillus"/>
                <w:sz w:val="20"/>
                <w:szCs w:val="20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Vusillus" w:hAnsi="Vusillus"/>
                <w:sz w:val="20"/>
                <w:szCs w:val="20"/>
                <w:lang w:val="el-GR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16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Ἔ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τι δὲ εἰ ἐβασανίζομε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οὺς μὲν τούτου οἰκέτα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ἰδίους ὄντα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ούτου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ἀνοήτως τ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ούτῳ χαριζόμενο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ἄν κατεψεύσαντο ἐμοῦ: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παρὰ τὴν ἀλήθεια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αὕτη δὲ ὑπῆρχε κοινή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ὁμοίως ἀμφοτέρω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ἀργύριον κατατεθηκότω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μάλιστα ᾔδει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διὰ ταύτη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ἅπαντα τὰ πραχθέντα ἡμῖν γεγένηται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1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encore si nous avions questionné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les esclaves de celui-ci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étant (les esclaves) particulier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de celui-ci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vraisemblablement en quelque chos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étant agréables à celui-ci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ils m' auraient accusé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même contrairement à la vérité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mais celle-ci nous appartenait en commn, tous les deux semblablement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nous trouvant avoir apporté de l'argent)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le plus elle savait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C'est en effet à cause de celle-ci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que tout se trouve avoir été fait par nous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sz w:val="16"/>
                <w:szCs w:val="16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17 </w:t>
            </w:r>
            <w:r>
              <w:rPr>
                <w:rFonts w:cs="Vusillus" w:ascii="Vusillus" w:hAnsi="Vusillus"/>
                <w:sz w:val="16"/>
                <w:szCs w:val="16"/>
              </w:rPr>
              <w:t>plusieurs mots déplacés dans ce paragraphe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16"/>
                <w:szCs w:val="16"/>
              </w:rPr>
            </w:pPr>
            <w:r>
              <w:rPr>
                <w:rFonts w:cs="Vusillus" w:ascii="Vusillus" w:hAnsi="Vusillus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Κ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αὶ οὐ λήσει οὐδέν'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ὅτι ἔγωγ' ἄνισον εἶχ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αύτης βασανισθείση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ἀλλ' ἀπεκινδύνευ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οῦτο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πολὺ γὰρ φαίνετ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περὶ πλείονος ποιησαμένη τοῦτ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ἢ ἐμὲ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μετὰ μὲν τούτου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ἐμὲ ἠδικηκυῖα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μετ' ἐμοῦ δ'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οὐδεπώποτε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εἰς τοῦτον ἐξαμαρτοῦσα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ἀλλ' ὅμως ἐγὼ μὲ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εἰς ταύτην κατέφυγο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οὗτος δὲ οὐκ ἐπίστευσεν αὐτῇ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il n'échappera à personn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e moi j'avais un désavantag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sur) celle-ci ayant été soumise à la question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que je courais un risque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ui-ci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effet elle apparaît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yant fait beaucoup plus de cas de celui-ci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e de moi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 avec celui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elle se trouve m'avoir causé du tort,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ais avec moi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mais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n'ayant causé de tort  à celui-ci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cependant moi d'une part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me réfugiais vers celle-c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is celui-ci ne lui a pas fait confiance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18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Ο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ὔκουν δεῖ, ὦ βουλή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ὑμᾶς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ηλικούτου ὄντος τοῦ κινδύνου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ῥᾳδίως ἀποδέχεσθαι τοὺς τούτου λόγους, ἀλλ' ἐνθυμουμένους ὅτι περὶ τῆς πατρίδος μοι καὶ τοῦ βίου ὁ ἀγών ἐστι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ἐν  ὑπολόγῳ ποιεῖσθ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αύτας τὰς προκλήσεις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μὴ ζητεῖτε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ούτων ἔτι μείζους πίστεις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οὐ γὰρ ἂν ἔχοιμι εἰπεῖ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ἀλλ' ἢ ταύτα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ὡς οὐδὲν εἰς τοῦτ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προὐνοήθην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ne faut donc pas  Citoyens du Conseil,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vous,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danger étant tel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eptiez facilement les déclarations de celui-ci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s ayant conscience  que au sujet de ma patrie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ur moi et de ma vie le combat existe,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il faut que) vous preniez en considération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 sommations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ne recherchez pa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 preuves encore plus grandes que celles-ci ;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n'en aurais en effet pas à proposer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'autres que celles-ci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ur prouver) que rien contre lui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’ai comploté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Vusillus" w:hAnsi="Vusillus"/>
                <w:sz w:val="20"/>
                <w:szCs w:val="20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Vusillus" w:hAnsi="Vusillus"/>
                <w:sz w:val="20"/>
                <w:szCs w:val="20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Vusillus" w:hAnsi="Vusillus"/>
                <w:sz w:val="20"/>
                <w:szCs w:val="20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Vusillus" w:hAnsi="Vusillus"/>
                <w:sz w:val="20"/>
                <w:szCs w:val="20"/>
                <w:lang w:val="el-GR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19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  <w:lang w:val="el-GR" w:eastAsia="en-US"/>
              </w:rPr>
              <w:t>Ἀ</w:t>
            </w:r>
            <w:r>
              <w:rPr>
                <w:rFonts w:cs="Vusillus" w:ascii="Vusillus" w:hAnsi="Vusillus"/>
                <w:sz w:val="28"/>
                <w:szCs w:val="28"/>
              </w:rPr>
              <w:t xml:space="preserve">γανακτῶ δ', ὦ βουλή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εἰ διὰ πόρνη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δούλην ἄνθρωπ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περὶ τῶν μεγίστων εἰς κίνδυνον καθέστηκα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ί κακὸν πώποτε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ὴν πόλιν ἢ αὐτὸν τοῦτ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εἰργασμένο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ἢ ἐξαμαρτών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εἰς τίνα τῶν πολιτῶ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ὁτιοῦν;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οὐδὲν γὰρ ἔμοιγέ ἐστι τοιοῦτον πεπραγμένο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ἀλλ' ἀλογώτατον πάντων κινδυνεύω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πολὺ μείζω συμφορὰν ἐμαυτῷ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διὰ τούτους ἐπαγαγέσθαι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9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0"/>
                <w:szCs w:val="20"/>
                <w:lang w:val="el-GR" w:eastAsia="en-US"/>
              </w:rPr>
            </w:pPr>
            <w:r>
              <w:rPr>
                <w:rFonts w:cs="Vusillus" w:ascii="Vusillus" w:hAnsi="Vusillus"/>
                <w:sz w:val="20"/>
                <w:szCs w:val="20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 d'autre part, je m'indigne, Citoyens du Conseil,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que( mot à mot  si) à cause d'une prostitué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une esclav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s un danger au sujet des plus grands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me trouve placé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el mal jamai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l'état  ou à celui-ci lui-mêm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est ce que je me trouve avoir fait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u est-ce que (je suis) ayant commis une injustic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l'un quelconque de mes concitoyens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quoi que ce soit?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effet rien,de tel ne se trouve par moi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yant été fait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is je cours le danger le plus déraisonnable de tous.: de beaucoup un plus grand malheur à moi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voir été amené à cause de ceux-ci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2o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Πρὸς οὖν παίδων καὶ γυναικῶ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θεῶν τῶν τόδε τὸ χωρίον ἐχόντων ἱκετεύω ὑμᾶς καὶ ἀντιβολῶ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ἐλεήσατέ με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καὶ μὴ περιίδητε ἐπὶ τούτῷ γενόμενον, μηδὲ περιβάλητε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ἀνηκέστῳ συμφορᾷ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οὐ γὰρ ἄξιος οὔτ' ἐγὼ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φεύγειν τὴν ἐμαυτοῦ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οὔτε οὗτο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τοσαύτην δίκην παρ' ἐμοῦ λαβεῖ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ὑπὲρ ὧν φησι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 xml:space="preserve">ἠδικῆσθαι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  <w:t>οὐκ ἠδικημένος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sz w:val="28"/>
                <w:szCs w:val="28"/>
              </w:rPr>
            </w:pPr>
            <w:r>
              <w:rPr>
                <w:rFonts w:cs="Vusillus" w:ascii="Vusillus" w:hAnsi="Vusillus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0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nc, au nom de vos enfants, de vos femme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des dieux ceux possédant ce pay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vous supplie et vous conjure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nez pitié de moi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ne me méprisez pas étant arrivé à ceci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ne me jetez pas non plu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s un malheur inguérissable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effet je ne suis pas digne ni moi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fuir la patrie de moi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 celui-ci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prendre de moi un tel châtiment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r des chose desquelles il dit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que je me trouve avoir commis des injustices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rs que je me trouve ne pas les avoir commises.....</w:t>
            </w:r>
          </w:p>
          <w:p>
            <w:pPr>
              <w:pStyle w:val="NormalWeb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usillus">
    <w:charset w:val="00"/>
    <w:family w:val="roman"/>
    <w:pitch w:val="variable"/>
  </w:font>
  <w:font w:name="Vusillus Old Face">
    <w:altName w:val="Vusillus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tte hypothèse est confirmée dans la mesure où l'accusé renchérit   : entre la vendre pour la racheter et la faire avouer sous la torture pour le sauver, il n'y a pas à hésiter ; le plus juste c'est de la faire torturer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3:10:00Z</dcterms:created>
  <dc:creator>COUDRAY JP</dc:creator>
  <dc:description/>
  <cp:keywords/>
  <dc:language>en-US</dc:language>
  <cp:lastModifiedBy>Coudray</cp:lastModifiedBy>
  <cp:lastPrinted>2005-12-26T04:14:00Z</cp:lastPrinted>
  <dcterms:modified xsi:type="dcterms:W3CDTF">2005-12-26T03:19:00Z</dcterms:modified>
  <cp:revision>25</cp:revision>
  <dc:subject/>
  <dc:title/>
</cp:coreProperties>
</file>