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16</w:t>
            </w:r>
            <w:r>
              <w:rPr>
                <w:rFonts w:cs="Tahoma" w:ascii="Tahoma" w:hAnsi="Tahoma"/>
              </w:rPr>
              <w:t>῎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. προσελθου</w:t>
            </w:r>
            <w:r>
              <w:rPr>
                <w:rFonts w:cs="Tahoma" w:ascii="Tahoma" w:hAnsi="Tahoma"/>
              </w:rPr>
              <w:t>̂</w:t>
            </w:r>
            <w:r>
              <w:rPr/>
              <w:t>σα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 μοι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γὺ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οι</w:t>
            </w:r>
            <w:r>
              <w:rPr>
                <w:rFonts w:cs="Tahoma" w:ascii="Tahoma" w:hAnsi="Tahoma"/>
              </w:rPr>
              <w:t>̓</w:t>
            </w:r>
            <w:r>
              <w:rPr/>
              <w:t>κίας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μ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θρωπος ε</w:t>
            </w:r>
            <w:r>
              <w:rPr>
                <w:rFonts w:cs="Tahoma" w:ascii="Tahoma" w:hAnsi="Tahoma"/>
              </w:rPr>
              <w:t>̓</w:t>
            </w:r>
            <w:r>
              <w:rPr/>
              <w:t>πιτηρ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“</w:t>
            </w:r>
            <w:r>
              <w:rPr/>
              <w:t>Eυ</w:t>
            </w:r>
            <w:r>
              <w:rPr>
                <w:rFonts w:cs="Tahoma" w:ascii="Tahoma" w:hAnsi="Tahoma"/>
              </w:rPr>
              <w:t>̓</w:t>
            </w:r>
            <w:r>
              <w:rPr/>
              <w:t>φίλητε”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φη “ νόμιζε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ηδεμια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πολυπραγμοσυ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προσεληλυθέναι με πρὸς σέ: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γὰρ α</w:t>
            </w:r>
            <w:r>
              <w:rPr>
                <w:rFonts w:cs="Tahoma" w:ascii="Tahoma" w:hAnsi="Tahoma"/>
              </w:rPr>
              <w:t>̓</w:t>
            </w:r>
            <w:r>
              <w:rPr/>
              <w:t>νὴρ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βρίζ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σὲ καὶ τὴν σὴ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κ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χθρὸς ω</w:t>
            </w:r>
            <w:r>
              <w:rPr>
                <w:rFonts w:cs="Tahoma" w:ascii="Tahoma" w:hAnsi="Tahoma"/>
              </w:rPr>
              <w:t>̓</w:t>
            </w:r>
            <w:r>
              <w:rPr/>
              <w:t>̀ν η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>ν τυγχάνε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ὰν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 λάβ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ς τὴν θεράπαινα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̀ν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ορὰν βαδίζουσα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διακονου</w:t>
            </w:r>
            <w:r>
              <w:rPr>
                <w:rFonts w:cs="Tahoma" w:ascii="Tahoma" w:hAnsi="Tahoma"/>
              </w:rPr>
              <w:t>̂</w:t>
            </w:r>
            <w:r>
              <w:rPr/>
              <w:t>σαν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>ν καὶ βασανίσ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̔</w:t>
            </w:r>
            <w:r>
              <w:rPr/>
              <w:t>́παντα πεύσ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στι δ'” ε</w:t>
            </w:r>
            <w:r>
              <w:rPr>
                <w:rFonts w:cs="Tahoma" w:ascii="Tahoma" w:hAnsi="Tahoma"/>
              </w:rPr>
              <w:t>̓</w:t>
            </w:r>
            <w:r>
              <w:rPr/>
              <w:t>́φη “ </w:t>
            </w:r>
            <w:r>
              <w:rPr>
                <w:rFonts w:cs="Tahoma" w:ascii="Tahoma" w:hAnsi="Tahoma"/>
              </w:rPr>
              <w:t>̓</w:t>
            </w:r>
            <w:r>
              <w:rPr/>
              <w:t>Ερατοσθένης  </w:t>
            </w:r>
            <w:r>
              <w:rPr>
                <w:rFonts w:cs="Tahoma" w:ascii="Tahoma" w:hAnsi="Tahoma"/>
              </w:rPr>
              <w:t>̓</w:t>
            </w:r>
            <w:r>
              <w:rPr/>
              <w:t>Ο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θε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τ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 πράττω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̀ς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μόν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̀ν σὴ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κα διέφθαρκε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ὰ καὶ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λλας πολλάς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ύτην γὰρ [τὴν]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perseus.tufts.edu/cgi-bin/ptext?doc=Perseus%3Atext%3A1999.01.0153&amp;query=section%3D%2316&amp;layout=&amp;loc=1.15" \l "fn1%23fn1"</w:instrText>
            </w:r>
            <w:r>
              <w:rPr>
                <w:rStyle w:val="InternetLink"/>
              </w:rPr>
              <w:fldChar w:fldCharType="separate"/>
            </w:r>
            <w:bookmarkStart w:id="0" w:name="anch1"/>
            <w:r>
              <w:rPr>
                <w:rStyle w:val="InternetLink"/>
              </w:rPr>
              <w:t>1</w:t>
            </w:r>
            <w:r>
              <w:rPr>
                <w:rStyle w:val="InternetLink"/>
              </w:rPr>
              <w:fldChar w:fldCharType="end"/>
            </w:r>
            <w:bookmarkEnd w:id="0"/>
            <w:r>
              <w:rPr/>
              <w:t xml:space="preserve"> τέχνην ε</w:t>
            </w:r>
            <w:r>
              <w:rPr>
                <w:rFonts w:cs="Tahoma" w:ascii="Tahoma" w:hAnsi="Tahoma"/>
              </w:rPr>
              <w:t>̓</w:t>
            </w:r>
            <w:r>
              <w:rPr/>
              <w:t>́χει.”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1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ant allée donc à moi tout près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 ma maison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lle l'individu  me guettant 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"Euphilétos, dit-elle, estim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e par aucune curiosité mal placé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oi me trouver être venue te voir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l’homme en effet faisant violenc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à toi et à ta femm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e trouve étant ennemi pour nous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i donc tu saisis l'esclav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elle allant au marché </w:t>
            </w:r>
          </w:p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</w:rPr>
            </w:pPr>
            <w:r>
              <w:rPr/>
              <w:t xml:space="preserve">et vous servant et si tu la soumets à torture, tout tu apprendras </w:t>
            </w:r>
            <w:r>
              <w:rPr>
                <w:rFonts w:cs="Vusillus Old Face;Vusillus" w:ascii="Vusillus Old Face;Vusillus" w:hAnsi="Vusillus Old Face;Vusillus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Vusillus Old Face;Vusillus" w:cs="Vusillus Old Face;Vusillus" w:ascii="Vusillus Old Face;Vusillus" w:hAnsi="Vusillus Old Face;Vusillus"/>
              </w:rPr>
              <w:t xml:space="preserve"> </w:t>
            </w:r>
            <w:r>
              <w:rPr/>
              <w:t xml:space="preserve">Et c'est Eratosthène, du dème d'O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elui faisant ces choses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qui non seuleme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e trouve avoir séduit ta femm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ais aussi beaucoup d'autres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 effet il a cette occupation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17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ει</w:t>
            </w:r>
            <w:r>
              <w:rPr>
                <w:rFonts w:cs="Tahoma" w:ascii="Tahoma" w:hAnsi="Tahoma"/>
              </w:rPr>
              <w:t>̓</w:t>
            </w:r>
            <w:r>
              <w:rPr/>
              <w:t>που</w:t>
            </w:r>
            <w:r>
              <w:rPr>
                <w:rFonts w:cs="Tahoma" w:ascii="Tahoma" w:hAnsi="Tahoma"/>
              </w:rPr>
              <w:t>̂</w:t>
            </w:r>
            <w:r>
              <w:rPr/>
              <w:t>σα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 με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ηλλάγη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δ' ευ</w:t>
            </w:r>
            <w:r>
              <w:rPr>
                <w:rFonts w:cs="Tahoma" w:ascii="Tahoma" w:hAnsi="Tahoma"/>
              </w:rPr>
              <w:t>̓</w:t>
            </w:r>
            <w:r>
              <w:rPr/>
              <w:t>θέως ε</w:t>
            </w:r>
            <w:r>
              <w:rPr>
                <w:rFonts w:cs="Tahoma" w:ascii="Tahoma" w:hAnsi="Tahoma"/>
              </w:rPr>
              <w:t>̓</w:t>
            </w:r>
            <w:r>
              <w:rPr/>
              <w:t>ταραττόμην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πάντα μου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γνώμην ει</w:t>
            </w:r>
            <w:r>
              <w:rPr>
                <w:rFonts w:cs="Tahoma" w:ascii="Tahoma" w:hAnsi="Tahoma"/>
              </w:rPr>
              <w:t>̓</w:t>
            </w:r>
            <w:r>
              <w:rPr/>
              <w:t>σή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ε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μεστὸς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υ</w:t>
            </w:r>
            <w:r>
              <w:rPr>
                <w:rFonts w:cs="Tahoma" w:ascii="Tahoma" w:hAnsi="Tahoma"/>
              </w:rPr>
              <w:t>̔</w:t>
            </w:r>
            <w:r>
              <w:rPr/>
              <w:t>ποψίας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θυμούμενος μὲ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>πεκλή</w:t>
            </w:r>
            <w:r>
              <w:rPr>
                <w:rFonts w:cs="Tahoma" w:ascii="Tahoma" w:hAnsi="Tahoma"/>
              </w:rPr>
              <w:t>ͅ</w:t>
            </w:r>
            <w:r>
              <w:rPr/>
              <w:t>σθην ε</w:t>
            </w:r>
            <w:r>
              <w:rPr>
                <w:rFonts w:cs="Tahoma" w:ascii="Tahoma" w:hAnsi="Tahoma"/>
              </w:rPr>
              <w:t>̓</w:t>
            </w:r>
            <w:r>
              <w:rPr/>
              <w:t>ν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δωματίω</w:t>
            </w:r>
            <w:r>
              <w:rPr>
                <w:rFonts w:cs="Tahoma" w:ascii="Tahoma" w:hAnsi="Tahoma"/>
              </w:rPr>
              <w:t>ͅ</w:t>
            </w:r>
            <w:r>
              <w:rPr/>
              <w:t>, α</w:t>
            </w:r>
            <w:r>
              <w:rPr>
                <w:rFonts w:cs="Tahoma" w:ascii="Tahoma" w:hAnsi="Tahoma"/>
              </w:rPr>
              <w:t>̓</w:t>
            </w:r>
            <w:r>
              <w:rPr/>
              <w:t>ναμιμνη</w:t>
            </w:r>
            <w:r>
              <w:rPr>
                <w:rFonts w:cs="Tahoma" w:ascii="Tahoma" w:hAnsi="Tahoma"/>
              </w:rPr>
              <w:t>ͅ</w:t>
            </w:r>
            <w:r>
              <w:rPr/>
              <w:t>σκόμενος δὲ 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ε</w:t>
            </w:r>
            <w:r>
              <w:rPr>
                <w:rFonts w:cs="Tahoma" w:ascii="Tahoma" w:hAnsi="Tahoma"/>
              </w:rPr>
              <w:t>̓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νυκτὶ ε</w:t>
            </w:r>
            <w:r>
              <w:rPr>
                <w:rFonts w:cs="Tahoma" w:ascii="Tahoma" w:hAnsi="Tahoma"/>
              </w:rPr>
              <w:t>̓</w:t>
            </w:r>
            <w:r>
              <w:rPr/>
              <w:t>ψόφει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μέταυλος θύρ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λειο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̀ 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́ποτε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ένετο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δοξέ τέ μοι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γυνὴ ε</w:t>
            </w:r>
            <w:r>
              <w:rPr>
                <w:rFonts w:cs="Tahoma" w:ascii="Tahoma" w:hAnsi="Tahoma"/>
              </w:rPr>
              <w:t>̓</w:t>
            </w:r>
            <w:r>
              <w:rPr/>
              <w:t>ψιμυθι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θαι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́ μου πάντα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γνώμην ει</w:t>
            </w:r>
            <w:r>
              <w:rPr>
                <w:rFonts w:cs="Tahoma" w:ascii="Tahoma" w:hAnsi="Tahoma"/>
              </w:rPr>
              <w:t>̓</w:t>
            </w:r>
            <w:r>
              <w:rPr/>
              <w:t>σή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ε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μεστὸς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ποψίας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yant dit ces choses, messieurs les juges, celle-ci d'une part s'en est allé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t moi aussitôt j'étais frappé de stupeur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et tout à l'esprit de moi revenait 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j'étais plein de soupçons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 remettant dans l'esprit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e j'avais été enfermé dans ma  chambr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me rappelant que pendant cette nuit- ci claquait la porte donnant sur la rue 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(la porte) sur la cour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 qui jamais n'a été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t ma femme me semblait être fardée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es choses toutes revenaient dans mon esprit et j'étais plein de soupç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[18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Ἔ</w:t>
            </w:r>
            <w:r>
              <w:rPr/>
              <w:t>λθὼν δὲ 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καδ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έλευον α</w:t>
            </w:r>
            <w:r>
              <w:rPr>
                <w:rFonts w:cs="Tahoma" w:ascii="Tahoma" w:hAnsi="Tahoma"/>
              </w:rPr>
              <w:t>̓</w:t>
            </w:r>
            <w:r>
              <w:rPr/>
              <w:t>κολουθ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μοι τὴν θεράπαιν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α</w:t>
            </w:r>
            <w:r>
              <w:rPr>
                <w:rFonts w:cs="Tahoma" w:ascii="Tahoma" w:hAnsi="Tahoma"/>
              </w:rPr>
              <w:t>̓</w:t>
            </w:r>
            <w:r>
              <w:rPr/>
              <w:t>γοράν, α</w:t>
            </w:r>
            <w:r>
              <w:rPr>
                <w:rFonts w:cs="Tahoma" w:ascii="Tahoma" w:hAnsi="Tahoma"/>
              </w:rPr>
              <w:t>̓</w:t>
            </w:r>
            <w:r>
              <w:rPr/>
              <w:t>γαγὼν δ'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η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πιτηδείων τινὰ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λεγ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πάντα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ην πεπυσμέν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ὰ γιγνόμενα ε</w:t>
            </w:r>
            <w:r>
              <w:rPr>
                <w:rFonts w:cs="Tahoma" w:ascii="Tahoma" w:hAnsi="Tahoma"/>
              </w:rPr>
              <w:t>̓</w:t>
            </w:r>
            <w:r>
              <w:rPr/>
              <w:t>ν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οι</w:t>
            </w:r>
            <w:r>
              <w:rPr>
                <w:rFonts w:cs="Tahoma" w:ascii="Tahoma" w:hAnsi="Tahoma"/>
              </w:rPr>
              <w:t>̓</w:t>
            </w:r>
            <w:r>
              <w:rPr/>
              <w:t>κία</w:t>
            </w:r>
            <w:r>
              <w:rPr>
                <w:rFonts w:cs="Tahoma" w:ascii="Tahoma" w:hAnsi="Tahoma"/>
              </w:rPr>
              <w:t>ͅ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“</w:t>
            </w:r>
            <w:r>
              <w:rPr/>
              <w:t>σοὶ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” ε</w:t>
            </w:r>
            <w:r>
              <w:rPr>
                <w:rFonts w:cs="Tahoma" w:ascii="Tahoma" w:hAnsi="Tahoma"/>
              </w:rPr>
              <w:t>̓</w:t>
            </w:r>
            <w:r>
              <w:rPr/>
              <w:t>́φην “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ξεστ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δυοι</w:t>
            </w:r>
            <w:r>
              <w:rPr>
                <w:rFonts w:cs="Tahoma" w:ascii="Tahoma" w:hAnsi="Tahoma"/>
              </w:rPr>
              <w:t>̂</w:t>
            </w:r>
            <w:r>
              <w:rPr/>
              <w:t>ν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πότερον βούλε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̔</w:t>
            </w:r>
            <w:r>
              <w:rPr/>
              <w:t>λέσθαι, η</w:t>
            </w:r>
            <w:r>
              <w:rPr>
                <w:rFonts w:cs="Tahoma" w:ascii="Tahoma" w:hAnsi="Tahoma"/>
              </w:rPr>
              <w:t>̓</w:t>
            </w:r>
            <w:r>
              <w:rPr/>
              <w:t>̀ μαστιγωθ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μύλωνα ε</w:t>
            </w:r>
            <w:r>
              <w:rPr>
                <w:rFonts w:cs="Tahoma" w:ascii="Tahoma" w:hAnsi="Tahoma"/>
              </w:rPr>
              <w:t>̓</w:t>
            </w:r>
            <w:r>
              <w:rPr/>
              <w:t>μπεσ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καὶ μηδέποτε παύσα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κο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τοιούτοις συνεχομένη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κατειπου</w:t>
            </w:r>
            <w:r>
              <w:rPr>
                <w:rFonts w:cs="Tahoma" w:ascii="Tahoma" w:hAnsi="Tahoma"/>
              </w:rPr>
              <w:t>̂</w:t>
            </w:r>
            <w:r>
              <w:rPr/>
              <w:t>σαν α</w:t>
            </w:r>
            <w:r>
              <w:rPr>
                <w:rFonts w:cs="Tahoma" w:ascii="Tahoma" w:hAnsi="Tahoma"/>
              </w:rPr>
              <w:t>̔</w:t>
            </w:r>
            <w:r>
              <w:rPr/>
              <w:t>́παντα τα</w:t>
            </w:r>
            <w:r>
              <w:rPr>
                <w:rFonts w:cs="Tahoma" w:ascii="Tahoma" w:hAnsi="Tahoma"/>
              </w:rPr>
              <w:t>̓</w:t>
            </w:r>
            <w:r>
              <w:rPr/>
              <w:t>ληθ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ηδὲν παθ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κακό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ὰ συγγνώμης παρ' ε</w:t>
            </w:r>
            <w:r>
              <w:rPr>
                <w:rFonts w:cs="Tahoma" w:ascii="Tahoma" w:hAnsi="Tahoma"/>
              </w:rPr>
              <w:t>̓</w:t>
            </w:r>
            <w:r>
              <w:rPr/>
              <w:t>μ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τυχ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αρτημένω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ψεύσ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δὲ μηδέ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ὰ πάντα τα</w:t>
            </w:r>
            <w:r>
              <w:rPr>
                <w:rFonts w:cs="Tahoma" w:ascii="Tahoma" w:hAnsi="Tahoma"/>
              </w:rPr>
              <w:t>̓</w:t>
            </w:r>
            <w:r>
              <w:rPr/>
              <w:t>ληθ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λέγε.”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18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étant rentré chez moi,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j'ordonnais que me suive la servant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vers le marché, et l'ayant emmené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chez de mes amis quelqu'un, je lui  dis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que moi je me trouvais connaître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outes les choses dans la maison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"A toi donc, lui dis-je, il est possibl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de deux choses, celle des deux que tu veux, de choisir </w:t>
            </w:r>
            <w:r>
              <w:rPr/>
              <w:t xml:space="preserve"> ou bien 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 xml:space="preserve"> </w:t>
            </w:r>
            <w:r>
              <w:rPr/>
              <w:t>ayant été fouettée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 xml:space="preserve">au moulin de tombe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de ne jamais cesser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e maux de toutes sortes étant accablé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ou bien ayant avoué toutes les choses vraies de ne rien subir de mauva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n-US" w:eastAsia="en-US"/>
              </w:rPr>
            </w:pPr>
            <w:r>
              <w:rPr/>
              <w:t>mais ton pardon de moi obtenir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n-US" w:eastAsia="en-US"/>
              </w:rPr>
            </w:pPr>
            <w:r>
              <w:rPr>
                <w:lang w:val="en-US" w:eastAsia="en-US"/>
              </w:rPr>
              <w:t>de tes erreurs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e mens en rien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is dis-moi toutes les choses vra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19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lang w:val="el-GR" w:eastAsia="en-US"/>
              </w:rPr>
              <w:t>Κ</w:t>
            </w: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 τὸ μὲν πρω</w:t>
            </w:r>
            <w:r>
              <w:rPr>
                <w:rFonts w:cs="Tahoma" w:ascii="Tahoma" w:hAnsi="Tahoma"/>
              </w:rPr>
              <w:t>̂</w:t>
            </w:r>
            <w:r>
              <w:rPr/>
              <w:t>τον ε</w:t>
            </w:r>
            <w:r>
              <w:rPr>
                <w:rFonts w:cs="Tahoma" w:ascii="Tahoma" w:hAnsi="Tahoma"/>
              </w:rPr>
              <w:t>̓</w:t>
            </w:r>
            <w:r>
              <w:rPr/>
              <w:t>́ξαρνος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ποι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́λευεν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 τι βούλομαι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̀ν γὰρ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́ναι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δὴ δὲ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ε</w:t>
            </w:r>
            <w:r>
              <w:rPr>
                <w:rFonts w:cs="Tahoma" w:ascii="Tahoma" w:hAnsi="Tahoma"/>
              </w:rPr>
              <w:t>̓</w:t>
            </w:r>
            <w:r>
              <w:rPr/>
              <w:t>μνήσθην  </w:t>
            </w:r>
            <w:r>
              <w:rPr>
                <w:rFonts w:cs="Tahoma" w:ascii="Tahoma" w:hAnsi="Tahoma"/>
              </w:rPr>
              <w:t>̓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ρατοσθένους πρὸς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ή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ὶ ει</w:t>
            </w:r>
            <w:r>
              <w:rPr>
                <w:rFonts w:cs="Tahoma" w:ascii="Tahoma" w:hAnsi="Tahoma"/>
              </w:rPr>
              <w:t>̓̂</w:t>
            </w:r>
            <w:r>
              <w:rPr/>
              <w:t>πον 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ου</w:t>
            </w:r>
            <w:r>
              <w:rPr>
                <w:rFonts w:cs="Tahoma" w:ascii="Tahoma" w:hAnsi="Tahoma"/>
              </w:rPr>
              <w:t>̔̂</w:t>
            </w:r>
            <w:r>
              <w:rPr/>
              <w:t xml:space="preserve">τος 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́η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φοιτω</w:t>
            </w:r>
            <w:r>
              <w:rPr>
                <w:rFonts w:cs="Tahoma" w:ascii="Tahoma" w:hAnsi="Tahoma"/>
              </w:rPr>
              <w:t>̂</w:t>
            </w:r>
            <w:r>
              <w:rPr/>
              <w:t>ν πρὸς τὴ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κ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ξεπλάγη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>γησαμένη με πάντα α</w:t>
            </w:r>
            <w:r>
              <w:rPr>
                <w:rFonts w:cs="Tahoma" w:ascii="Tahoma" w:hAnsi="Tahoma"/>
              </w:rPr>
              <w:t>̓</w:t>
            </w:r>
            <w:r>
              <w:rPr/>
              <w:t>κριβ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νωκέναι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ότε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δη πρὸς τὰ γόνατά μου </w:t>
            </w:r>
          </w:p>
          <w:p>
            <w:pPr>
              <w:pStyle w:val="Normal"/>
              <w:rPr>
                <w:rFonts w:ascii="Vusillus" w:hAnsi="Vusillus" w:cs="Vusillus"/>
                <w:lang w:val="el-GR" w:eastAsia="en-US"/>
              </w:rPr>
            </w:pPr>
            <w:r>
              <w:rPr/>
              <w:t>πεσ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, </w:t>
            </w:r>
          </w:p>
          <w:p>
            <w:pPr>
              <w:pStyle w:val="Normal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πίστιν παρ' ε</w:t>
            </w:r>
            <w:r>
              <w:rPr>
                <w:rFonts w:cs="Tahoma" w:ascii="Tahoma" w:hAnsi="Tahoma"/>
              </w:rPr>
              <w:t>̓</w:t>
            </w:r>
            <w:r>
              <w:rPr/>
              <w:t>μ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λαβ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 </w:t>
            </w:r>
          </w:p>
          <w:p>
            <w:pPr>
              <w:pStyle w:val="Normal"/>
              <w:rPr/>
            </w:pPr>
            <w:r>
              <w:rPr/>
              <w:t>μηδὲν πείσεσθαι κακό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1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celle-ci,la première fois, était "niante"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de faire ce que je veux elle m'ordonnait. Elle ne savoir en effet rien 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ais lorsque moi j'ai fait rappel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' Eratosthène devant ell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t que je lui ai dit que celui-ci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 xml:space="preserve">était celui fréquentant chez ma femm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lle a été frappée de stupeu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yant pensé moi tout en détail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e trouver savoi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alors désormais à mes genoux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étant tombée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l'assurance de moi ayant reçu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'elle devoir subir rien de mauvais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[20] 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κατηγόρει πρ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ον με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μετὰ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κφορὰ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προσίο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πειτα ω</w:t>
            </w:r>
            <w:r>
              <w:rPr>
                <w:rFonts w:cs="Tahoma" w:ascii="Tahoma" w:hAnsi="Tahoma"/>
              </w:rPr>
              <w:t>̔</w:t>
            </w:r>
            <w:r>
              <w:rPr/>
              <w:t>ς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̀ τελευ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αγγείλει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ω</w:t>
            </w:r>
            <w:r>
              <w:rPr>
                <w:rFonts w:cs="Tahoma" w:ascii="Tahoma" w:hAnsi="Tahoma"/>
              </w:rPr>
              <w:t>̔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χρόν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πεισθείη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ὰς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όδου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ι</w:t>
            </w:r>
            <w:r>
              <w:rPr>
                <w:rFonts w:cs="Tahoma" w:ascii="Tahoma" w:hAnsi="Tahoma"/>
              </w:rPr>
              <w:t>̔̂</w:t>
            </w:r>
            <w:r>
              <w:rPr/>
              <w:t>ς τρόποις προσίοιτο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καὶ ω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ς Θεσμοφορίοι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μ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ε</w:t>
            </w:r>
            <w:r>
              <w:rPr>
                <w:rFonts w:cs="Tahoma" w:ascii="Tahoma" w:hAnsi="Tahoma"/>
              </w:rPr>
              <w:t>̓</w:t>
            </w:r>
            <w:r>
              <w:rPr/>
              <w:t>ν α</w:t>
            </w:r>
            <w:r>
              <w:rPr>
                <w:rFonts w:cs="Tahoma" w:ascii="Tahoma" w:hAnsi="Tahoma"/>
              </w:rPr>
              <w:t>̓</w:t>
            </w:r>
            <w:r>
              <w:rPr/>
              <w:t>γρ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ο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̓</w:t>
            </w:r>
            <w:r>
              <w:rPr/>
              <w:t>́</w:t>
            </w:r>
            <w:r>
              <w:rPr>
                <w:rFonts w:cs="Tahoma" w:ascii="Tahoma" w:hAnsi="Tahoma"/>
              </w:rPr>
              <w:t>ͅ</w:t>
            </w:r>
            <w:r>
              <w:rPr/>
              <w:t>χετο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ὸ 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ερο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μετὰ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μητρὸς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είνου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α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λλα τὰ γενόμενα πάντ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κριβω</w:t>
            </w:r>
            <w:r>
              <w:rPr>
                <w:rFonts w:cs="Tahoma" w:ascii="Tahoma" w:hAnsi="Tahoma"/>
              </w:rPr>
              <w:t>̂</w:t>
            </w:r>
            <w:r>
              <w:rPr/>
              <w:t>ς διηγήσατ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20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lle me dévoile d'abord d'une par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 après le cortège funèbr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il l'aborde 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nsuite que elle-même, finissan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était son message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que celle-ci a été persuadée avec le temps et (elle me révéla) les entré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ar quels moyens il les franchissai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que aux Thesmophori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oi étant à la campagn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lle allait au templ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vec la mère de celui-ci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toutes les autres choses devenu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lle me les a en détail raconté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[21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. </w:t>
            </w:r>
            <w:r>
              <w:rPr>
                <w:rFonts w:cs="Vusillus" w:ascii="Vusillus" w:hAnsi="Vusillus"/>
                <w:lang w:val="el-GR" w:eastAsia="en-US"/>
              </w:rPr>
              <w:t>᾿Επειδὴ</w:t>
            </w:r>
            <w:r>
              <w:rPr/>
              <w:t xml:space="preserve"> δὲ πάντα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ρητο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ει</w:t>
            </w:r>
            <w:r>
              <w:rPr>
                <w:rFonts w:cs="Tahoma" w:ascii="Tahoma" w:hAnsi="Tahoma"/>
              </w:rPr>
              <w:t>̓̂</w:t>
            </w:r>
            <w:r>
              <w:rPr/>
              <w:t>πο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ώ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“</w:t>
            </w: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πως τοίνυ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μηδεὶς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θρώπ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εύσεται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δέ μή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́ν σοι κύριο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στ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πρὸς ε</w:t>
            </w:r>
            <w:r>
              <w:rPr>
                <w:rFonts w:cs="Tahoma" w:ascii="Tahoma" w:hAnsi="Tahoma"/>
              </w:rPr>
              <w:t>̓</w:t>
            </w:r>
            <w:r>
              <w:rPr/>
              <w:t>́μ' ω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ολογημένω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ξι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δέ σε ε</w:t>
            </w:r>
            <w:r>
              <w:rPr>
                <w:rFonts w:cs="Tahoma" w:ascii="Tahoma" w:hAnsi="Tahoma"/>
              </w:rPr>
              <w:t>̓</w:t>
            </w:r>
            <w:r>
              <w:rPr/>
              <w:t>π'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φώρ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́ μοι ε</w:t>
            </w:r>
            <w:r>
              <w:rPr>
                <w:rFonts w:cs="Tahoma" w:ascii="Tahoma" w:hAnsi="Tahoma"/>
              </w:rPr>
              <w:t>̓</w:t>
            </w:r>
            <w:r>
              <w:rPr/>
              <w:t>πιδ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ξαι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γὰρ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̀ν δέομαι λόγω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ὰ τὸ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ργον φανερὸν γενέσθ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́περ 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χει.”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μολόγει 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ποιήσει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x §21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t quand tout se trouva avoir été dit 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à elle </w:t>
            </w:r>
            <w:r>
              <w:rPr>
                <w:rFonts w:cs="Vusillus" w:ascii="Vusillus" w:hAnsi="Vusillus"/>
                <w:lang w:val="el-GR" w:eastAsia="en-US"/>
              </w:rPr>
              <w:t>je</w:t>
            </w:r>
            <w:r>
              <w:rPr/>
              <w:t xml:space="preserve"> dis moi 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 xml:space="preserve">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"(veille à savoir ) comment,  assuréme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es choses personne d'entre les homm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e les connaîtra 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i ce n'est pas (le cas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rien pour toi valide ne sera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s choses se trouvant être acceptées par mo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puis j'estime bon que toi, sur le fait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ces choses tu me les fasses découvrir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oi, en effet, en rien je n'ai besoin de paroles mais que l'acte devienne clair si du moin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il en est ainsi"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lle promet qu'elle fera ces chos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2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Κ</w:t>
            </w:r>
            <w:r>
              <w:rPr/>
              <w:t>αὶ μετὰ τ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διεγένοντο η</w:t>
            </w:r>
            <w:r>
              <w:rPr>
                <w:rFonts w:cs="Tahoma" w:ascii="Tahoma" w:hAnsi="Tahoma"/>
              </w:rPr>
              <w:t>̔</w:t>
            </w:r>
            <w:r>
              <w:rPr/>
              <w:t>μέραι τέσσαρες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 πέντε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μεγάλοις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τεκμηρίοι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δείξω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ρ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ον δὲ διηγήσασθαι βούλομ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τὰ πραχθέντ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τελευταία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έρα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Σώστρατος η</w:t>
            </w:r>
            <w:r>
              <w:rPr>
                <w:rFonts w:cs="Tahoma" w:ascii="Tahoma" w:hAnsi="Tahoma"/>
              </w:rPr>
              <w:t>̓̂</w:t>
            </w:r>
            <w:r>
              <w:rPr/>
              <w:t>ν μοι ε</w:t>
            </w:r>
            <w:r>
              <w:rPr>
                <w:rFonts w:cs="Tahoma" w:ascii="Tahoma" w:hAnsi="Tahoma"/>
              </w:rPr>
              <w:t>̓</w:t>
            </w:r>
            <w:r>
              <w:rPr/>
              <w:t>πιτήδειος καὶ φίλος. τούτ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λίου δεδυκότο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ι</w:t>
            </w:r>
            <w:r>
              <w:rPr>
                <w:rFonts w:cs="Tahoma" w:ascii="Tahoma" w:hAnsi="Tahoma"/>
              </w:rPr>
              <w:t>̓</w:t>
            </w:r>
            <w:r>
              <w:rPr/>
              <w:t>όντι ε</w:t>
            </w:r>
            <w:r>
              <w:rPr>
                <w:rFonts w:cs="Tahoma" w:ascii="Tahoma" w:hAnsi="Tahoma"/>
              </w:rPr>
              <w:t>̓</w:t>
            </w:r>
            <w:r>
              <w:rPr/>
              <w:t>ξ α</w:t>
            </w:r>
            <w:r>
              <w:rPr>
                <w:rFonts w:cs="Tahoma" w:ascii="Tahoma" w:hAnsi="Tahoma"/>
              </w:rPr>
              <w:t>̓</w:t>
            </w:r>
            <w:r>
              <w:rPr/>
              <w:t>γρ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πήντησα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δὼς δ'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ηνικ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φιγμένο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́να καταλήψοιτο 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κο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ιτηδείω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έλευον, συνδειπν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λθόντες οι</w:t>
            </w:r>
            <w:r>
              <w:rPr>
                <w:rFonts w:cs="Tahoma" w:ascii="Tahoma" w:hAnsi="Tahoma"/>
              </w:rPr>
              <w:t>̓</w:t>
            </w:r>
            <w:r>
              <w:rPr/>
              <w:t>́καδε ω</w:t>
            </w:r>
            <w:r>
              <w:rPr>
                <w:rFonts w:cs="Tahoma" w:ascii="Tahoma" w:hAnsi="Tahoma"/>
              </w:rPr>
              <w:t>̔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έ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ναβάντες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ὸ υ</w:t>
            </w:r>
            <w:r>
              <w:rPr>
                <w:rFonts w:cs="Tahoma" w:ascii="Tahoma" w:hAnsi="Tahoma"/>
              </w:rPr>
              <w:t>̔</w:t>
            </w:r>
            <w:r>
              <w:rPr/>
              <w:t>περ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δειπνου</w:t>
            </w:r>
            <w:r>
              <w:rPr>
                <w:rFonts w:cs="Tahoma" w:ascii="Tahoma" w:hAnsi="Tahoma"/>
              </w:rPr>
              <w:t>̂</w:t>
            </w:r>
            <w:r>
              <w:rPr/>
              <w:t>με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22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t après ces choses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se passèrent quatre ou cinq jours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omme moi avec de grandes preuv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vous le montrerai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ais d'abord je veux vous raconter en détail les choses qui ont été fait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au jour finissant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ostrate était pour  moi un proche et un ami. Vers celui-ci, le soleil se couchant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sortant de son champ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je  suis allé à la rencontre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 moi sachant que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à ce moment-là étant arriv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il ne trouverait  </w:t>
            </w:r>
            <w:r>
              <w:rPr>
                <w:lang w:val="en-US" w:eastAsia="en-US"/>
              </w:rPr>
              <w:t>chez lui</w:t>
            </w:r>
            <w:r>
              <w:rPr/>
              <w:t xml:space="preserve"> rien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s choses nécessaires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e l'invitais à manger avec moi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étant entrés à la maison, chez moi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étant montés au premier étage,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ous nous sommes mis à souper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2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πειδὴ δὲ καλω</w:t>
            </w:r>
            <w:r>
              <w:rPr>
                <w:rFonts w:cs="Tahoma" w:ascii="Tahoma" w:hAnsi="Tahoma"/>
              </w:rPr>
              <w:t>̂</w:t>
            </w:r>
            <w:r>
              <w:rPr/>
              <w:t>ς αυ</w:t>
            </w:r>
            <w:r>
              <w:rPr>
                <w:rFonts w:cs="Tahoma" w:ascii="Tahoma" w:hAnsi="Tahoma"/>
              </w:rPr>
              <w:t>̓</w:t>
            </w:r>
            <w:r>
              <w:rPr/>
              <w:t>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χ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ος μὲν α</w:t>
            </w:r>
            <w:r>
              <w:rPr>
                <w:rFonts w:cs="Tahoma" w:ascii="Tahoma" w:hAnsi="Tahoma"/>
              </w:rPr>
              <w:t>̓</w:t>
            </w:r>
            <w:r>
              <w:rPr/>
              <w:t>πιὼν ω</w:t>
            </w:r>
            <w:r>
              <w:rPr>
                <w:rFonts w:cs="Tahoma" w:ascii="Tahoma" w:hAnsi="Tahoma"/>
              </w:rPr>
              <w:t>̓</w:t>
            </w:r>
            <w:r>
              <w:rPr/>
              <w:t>́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χετο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δ'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άθευδο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δ'  </w:t>
            </w:r>
            <w:r>
              <w:rPr>
                <w:rFonts w:cs="Tahoma" w:ascii="Tahoma" w:hAnsi="Tahoma"/>
              </w:rPr>
              <w:t>̓</w:t>
            </w:r>
            <w:r>
              <w:rPr/>
              <w:t>Ερατοσθένης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σέρχεται, καὶ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θεράπαιν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γείρασά με ε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θὺ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φράζει 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ε</w:t>
            </w:r>
            <w:r>
              <w:rPr>
                <w:rFonts w:cs="Tahoma" w:ascii="Tahoma" w:hAnsi="Tahoma"/>
              </w:rPr>
              <w:t>̓</w:t>
            </w:r>
            <w:r>
              <w:rPr/>
              <w:t>́νδο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τί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ει</w:t>
            </w:r>
            <w:r>
              <w:rPr>
                <w:rFonts w:cs="Tahoma" w:ascii="Tahoma" w:hAnsi="Tahoma"/>
              </w:rPr>
              <w:t>̓</w:t>
            </w:r>
            <w:r>
              <w:rPr/>
              <w:t>πω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μελει</w:t>
            </w:r>
            <w:r>
              <w:rPr>
                <w:rFonts w:cs="Tahoma" w:ascii="Tahoma" w:hAnsi="Tahoma"/>
              </w:rPr>
              <w:t>̂</w:t>
            </w:r>
            <w:r>
              <w:rPr/>
              <w:t>σθαι τ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θύρα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ταβὰς σιωπ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ξέρχομαι, καὶ α</w:t>
            </w:r>
            <w:r>
              <w:rPr>
                <w:rFonts w:cs="Tahoma" w:ascii="Tahoma" w:hAnsi="Tahoma"/>
              </w:rPr>
              <w:t>̓</w:t>
            </w:r>
            <w:r>
              <w:rPr/>
              <w:t>φικν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μ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ς τὸν καὶ τό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 τοὺς με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ον κατέλαβ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ὺς δὲ 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ηυ</w:t>
            </w:r>
            <w:r>
              <w:rPr>
                <w:rFonts w:cs="Tahoma" w:ascii="Tahoma" w:hAnsi="Tahoma"/>
              </w:rPr>
              <w:t>̔̂</w:t>
            </w:r>
            <w:r>
              <w:rPr/>
              <w:t>ρον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δημου</w:t>
            </w:r>
            <w:r>
              <w:rPr>
                <w:rFonts w:cs="Tahoma" w:ascii="Tahoma" w:hAnsi="Tahoma"/>
              </w:rPr>
              <w:t>̂</w:t>
            </w:r>
            <w:r>
              <w:rPr/>
              <w:t>ντα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2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quand ce fut bien pour lui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elui ci d'une part se levant s'en alla et moi j'allai(s) me coucher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ais Eratosthène, messieurs les juges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rrive et la servant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'ayant alerté aussitôt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e dit qu'il est à l'intérieur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moi, ayant  dit à celle-ci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de s'occuper de la port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étant descendu en silence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m'en vais et j'arriv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hez l'un et chez l'autr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j'ai trouvé les uns à l'intérieur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les autres je ne les ai pas trouvés 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Vusillus Old Face;Vusillus" w:cs="Vusillus Old Face;Vusillus" w:ascii="Vusillus Old Face;Vusillus" w:hAnsi="Vusillus Old Face;Vusillus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étant dans leurs villag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lang w:val="el-GR" w:eastAsia="en-US"/>
              </w:rPr>
              <w:t>Π</w:t>
            </w:r>
            <w:r>
              <w:rPr/>
              <w:t xml:space="preserve">αραλαβὼν δ'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οι</w:t>
            </w:r>
            <w:r>
              <w:rPr>
                <w:rFonts w:cs="Tahoma" w:ascii="Tahoma" w:hAnsi="Tahoma"/>
              </w:rPr>
              <w:t>̔̂</w:t>
            </w:r>
            <w:r>
              <w:rPr/>
              <w:t>όν τε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λείστους ε</w:t>
            </w:r>
            <w:r>
              <w:rPr>
                <w:rFonts w:cs="Tahoma" w:ascii="Tahoma" w:hAnsi="Tahoma"/>
              </w:rPr>
              <w:t>̓</w:t>
            </w:r>
            <w:r>
              <w:rPr/>
              <w:t>κ 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παρόντ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βάδιζο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δα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δας λαβόντε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γύτατα καπηλείο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ερχόμεθα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νεω</w:t>
            </w:r>
            <w:r>
              <w:rPr>
                <w:rFonts w:cs="Tahoma" w:ascii="Tahoma" w:hAnsi="Tahoma"/>
              </w:rPr>
              <w:t>ͅ</w:t>
            </w:r>
            <w:r>
              <w:rPr/>
              <w:t>γμένης τ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θύρα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υ</w:t>
            </w:r>
            <w:r>
              <w:rPr>
                <w:rFonts w:cs="Tahoma" w:ascii="Tahoma" w:hAnsi="Tahoma"/>
              </w:rPr>
              <w:t>̔</w:t>
            </w:r>
            <w:r>
              <w:rPr/>
              <w:t>πὸ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>νθρώπου παρεσκευασμένης. ω</w:t>
            </w:r>
            <w:r>
              <w:rPr>
                <w:rFonts w:cs="Tahoma" w:ascii="Tahoma" w:hAnsi="Tahoma"/>
              </w:rPr>
              <w:t>̓</w:t>
            </w:r>
            <w:r>
              <w:rPr/>
              <w:t>́σαντες δὲ τὴν θύραν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δωματίο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μὲν πρω</w:t>
            </w:r>
            <w:r>
              <w:rPr>
                <w:rFonts w:cs="Tahoma" w:ascii="Tahoma" w:hAnsi="Tahoma"/>
              </w:rPr>
              <w:t>̂</w:t>
            </w:r>
            <w:r>
              <w:rPr/>
              <w:t>τοι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ιόντε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́δομε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τι κατακείμεν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αρὰ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γυναικί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δ' 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στερ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ν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κλ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γυμνὸν ε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στηκότ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24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yant </w:t>
            </w:r>
            <w:r>
              <w:rPr>
                <w:lang w:val="el-GR" w:eastAsia="en-US"/>
              </w:rPr>
              <w:t xml:space="preserve">emmené </w:t>
            </w:r>
            <w:r>
              <w:rPr/>
              <w:t>av</w:t>
            </w:r>
            <w:r>
              <w:rPr>
                <w:lang w:val="el-GR" w:eastAsia="en-US"/>
              </w:rPr>
              <w:t>ec</w:t>
            </w:r>
            <w:r>
              <w:rPr>
                <w:lang w:val="en-US" w:eastAsia="en-US"/>
              </w:rPr>
              <w:t xml:space="preserve"> moi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mme c'était possibl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e plus de ceux  étant présents,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e marchais (vers la maison)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yant pris des torches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à la plus proche boutique</w:t>
            </w:r>
            <w:r>
              <w:rPr/>
              <w:t xml:space="preserve"> 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ous marchions (vers la maison)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a porte se trouvant être ouvert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surveillée  par elle individu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/>
              <w:t xml:space="preserve">Et ayant poussé </w:t>
            </w:r>
            <w:r>
              <w:rPr>
                <w:lang w:val="en-US" w:eastAsia="en-US"/>
              </w:rPr>
              <w:t>la porte de la chambre,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s premiers entrant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 xml:space="preserve">nous avons vu </w:t>
            </w:r>
            <w:r>
              <w:rPr/>
              <w:t xml:space="preserve">lui étant encore étendu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uprès de ma femm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les (entrant) suivants (l'ont vu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sur le lit, nu installé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25]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 </w:t>
            </w: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γὼ δ'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πατάξα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ταβάλλω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ό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ὼ χ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ρε περιαγαγὼ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πισθεν καὶ δήσα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ρώτ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διὰ τί 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βρίζε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οι</w:t>
            </w:r>
            <w:r>
              <w:rPr>
                <w:rFonts w:cs="Tahoma" w:ascii="Tahoma" w:hAnsi="Tahoma"/>
              </w:rPr>
              <w:t>̓</w:t>
            </w:r>
            <w:r>
              <w:rPr/>
              <w:t>κίαν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μὴν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ιώ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ος α</w:t>
            </w:r>
            <w:r>
              <w:rPr>
                <w:rFonts w:cs="Tahoma" w:ascii="Tahoma" w:hAnsi="Tahoma"/>
              </w:rPr>
              <w:t>̓</w:t>
            </w:r>
            <w:r>
              <w:rPr/>
              <w:t>δι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μὲν ω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ολόγε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ντεβόλει δὲ καὶ ι</w:t>
            </w:r>
            <w:r>
              <w:rPr>
                <w:rFonts w:cs="Tahoma" w:ascii="Tahoma" w:hAnsi="Tahoma"/>
              </w:rPr>
              <w:t>̔</w:t>
            </w:r>
            <w:r>
              <w:rPr/>
              <w:t>κέτευε μὴ α</w:t>
            </w:r>
            <w:r>
              <w:rPr>
                <w:rFonts w:cs="Tahoma" w:ascii="Tahoma" w:hAnsi="Tahoma"/>
              </w:rPr>
              <w:t>̓</w:t>
            </w:r>
            <w:r>
              <w:rPr/>
              <w:t>ποκτ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'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ργύριον πράξασθαι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§25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moi, messieurs les juges, l'ayant frappé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le renvers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lui ayant </w:t>
            </w:r>
            <w:r>
              <w:rPr>
                <w:rFonts w:cs="Vusillus" w:ascii="Vusillus" w:hAnsi="Vusillus"/>
                <w:lang w:val="el-GR" w:eastAsia="en-US"/>
              </w:rPr>
              <w:t>ramené les</w:t>
            </w:r>
            <w:r>
              <w:rPr/>
              <w:t xml:space="preserve"> deux main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vers l'arrière et l'ayant lié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lui demanda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à cause de quoi il fait violence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 xml:space="preserve">en entrant dans la maison, la mienne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celui-ci avoir tort d'une part  reconnaissait, et il me priait et me suppliait de ne pas le tuer mais de demander de l'arg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2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γὼ</w:t>
            </w:r>
            <w:r>
              <w:rPr/>
              <w:t xml:space="preserve"> δ' ει</w:t>
            </w:r>
            <w:r>
              <w:rPr>
                <w:rFonts w:cs="Tahoma" w:ascii="Tahoma" w:hAnsi="Tahoma"/>
              </w:rPr>
              <w:t>̓̂</w:t>
            </w:r>
            <w:r>
              <w:rPr/>
              <w:t>πον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“</w:t>
            </w: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́ σε α</w:t>
            </w:r>
            <w:r>
              <w:rPr>
                <w:rFonts w:cs="Tahoma" w:ascii="Tahoma" w:hAnsi="Tahoma"/>
              </w:rPr>
              <w:t>̓</w:t>
            </w:r>
            <w:r>
              <w:rPr/>
              <w:t>ποκτενω</w:t>
            </w:r>
            <w:r>
              <w:rPr>
                <w:rFonts w:cs="Tahoma" w:ascii="Tahoma" w:hAnsi="Tahoma"/>
              </w:rPr>
              <w:t>̂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'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τ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πόλεως νόμο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̀ν σὺ παραβαίνω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οιήσω 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>περὶ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λάττον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η</w:t>
            </w:r>
            <w:r>
              <w:rPr>
                <w:rFonts w:cs="Tahoma" w:ascii="Tahoma" w:hAnsi="Tahoma"/>
              </w:rPr>
              <w:t>̔</w:t>
            </w:r>
            <w:r>
              <w:rPr/>
              <w:t>δον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μα</w:t>
            </w:r>
            <w:r>
              <w:rPr>
                <w:rFonts w:cs="Tahoma" w:ascii="Tahoma" w:hAnsi="Tahoma"/>
              </w:rPr>
              <w:t>̂</w:t>
            </w:r>
            <w:r>
              <w:rPr/>
              <w:t>λλον ε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λο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ιου</w:t>
            </w:r>
            <w:r>
              <w:rPr>
                <w:rFonts w:cs="Tahoma" w:ascii="Tahoma" w:hAnsi="Tahoma"/>
              </w:rPr>
              <w:t>̂</w:t>
            </w:r>
            <w:r>
              <w:rPr/>
              <w:t>τον α</w:t>
            </w:r>
            <w:r>
              <w:rPr>
                <w:rFonts w:cs="Tahoma" w:ascii="Tahoma" w:hAnsi="Tahoma"/>
              </w:rPr>
              <w:t>̔</w:t>
            </w:r>
            <w:r>
              <w:rPr/>
              <w:t>μάρτημα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ξαμαρτάνει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>κα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ὴ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οὺς παι</w:t>
            </w:r>
            <w:r>
              <w:rPr>
                <w:rFonts w:cs="Tahoma" w:ascii="Tahoma" w:hAnsi="Tahoma"/>
              </w:rPr>
              <w:t>̂</w:t>
            </w:r>
            <w:r>
              <w:rPr/>
              <w:t>δας τοὺ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οὺ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̀ 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νόμοις πείθεσθαι καὶ κόσμιος ει</w:t>
            </w:r>
            <w:r>
              <w:rPr>
                <w:rFonts w:cs="Tahoma" w:ascii="Tahoma" w:hAnsi="Tahoma"/>
              </w:rPr>
              <w:t>̓̂</w:t>
            </w:r>
            <w:r>
              <w:rPr/>
              <w:t>ναι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2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Mais moi je lui dis :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 xml:space="preserve">"ce n'est pas moi qui te tuerai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ais la loi de la cité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e toi, enfreignant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tu as considérée beaucoup </w:t>
            </w:r>
            <w:r>
              <w:rPr>
                <w:rFonts w:cs="Vusillus" w:ascii="Vusillus" w:hAnsi="Vusillus"/>
                <w:lang w:val="el-GR" w:eastAsia="en-US"/>
              </w:rPr>
              <w:t xml:space="preserve">moin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que</w:t>
            </w:r>
            <w:r>
              <w:rPr/>
              <w:t xml:space="preserve"> tes plaisir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  <w:r>
              <w:rPr/>
              <w:t xml:space="preserve">plutôt tu as choisi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ne telle faute de commettr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à l'égard de ma feme et de mes enfants les miens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(plutôt) que d'obéir  aux lois et d'être rangé"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27]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ς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ος τούτω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τυχε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̂</w:t>
            </w:r>
            <w:r>
              <w:rPr/>
              <w:t>νπερ 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νόμοι κελεύουσ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̀ς τὰ τοι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 πράττοντα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αρπασθεὶ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ο</w:t>
            </w:r>
            <w:r>
              <w:rPr>
                <w:rFonts w:cs="Tahoma" w:ascii="Tahoma" w:hAnsi="Tahoma"/>
              </w:rPr>
              <w:t>̔</w:t>
            </w:r>
            <w:r>
              <w:rPr/>
              <w:t>δ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' ε</w:t>
            </w:r>
            <w:r>
              <w:rPr>
                <w:rFonts w:cs="Tahoma" w:ascii="Tahoma" w:hAnsi="Tahoma"/>
              </w:rPr>
              <w:t>̓</w:t>
            </w:r>
            <w:r>
              <w:rPr/>
              <w:t>πὶ τὴν ε</w:t>
            </w:r>
            <w:r>
              <w:rPr>
                <w:rFonts w:cs="Tahoma" w:ascii="Tahoma" w:hAnsi="Tahoma"/>
              </w:rPr>
              <w:t>̔</w:t>
            </w:r>
            <w:r>
              <w:rPr/>
              <w:t>στίαν καταφυγών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περ ου</w:t>
            </w:r>
            <w:r>
              <w:rPr>
                <w:rFonts w:cs="Tahoma" w:ascii="Tahoma" w:hAnsi="Tahoma"/>
              </w:rPr>
              <w:t>̔̂</w:t>
            </w:r>
            <w:r>
              <w:rPr/>
              <w:t xml:space="preserve">τοι λέγουσι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ω</w:t>
            </w:r>
            <w:r>
              <w:rPr>
                <w:rFonts w:cs="Tahoma" w:ascii="Tahoma" w:hAnsi="Tahoma"/>
              </w:rPr>
              <w:t>̂</w:t>
            </w:r>
            <w:r>
              <w:rPr/>
              <w:t>ς γὰρ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στις ε</w:t>
            </w:r>
            <w:r>
              <w:rPr>
                <w:rFonts w:cs="Tahoma" w:ascii="Tahoma" w:hAnsi="Tahoma"/>
              </w:rPr>
              <w:t>̓</w:t>
            </w:r>
            <w:r>
              <w:rPr/>
              <w:t>ν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δωματί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πληγεὶ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τέπεσεν ε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θύ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εριέστρεψα δ'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τὼ χ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ρε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νδον δὲ η</w:t>
            </w:r>
            <w:r>
              <w:rPr>
                <w:rFonts w:cs="Tahoma" w:ascii="Tahoma" w:hAnsi="Tahoma"/>
              </w:rPr>
              <w:t>̓̂</w:t>
            </w:r>
            <w:r>
              <w:rPr/>
              <w:t>σαν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θρωποι τοσ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ο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̀ς διαφυγ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ύνατο,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χων 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σίδηρον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τε ξύλ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́τε α</w:t>
            </w:r>
            <w:r>
              <w:rPr>
                <w:rFonts w:cs="Tahoma" w:ascii="Tahoma" w:hAnsi="Tahoma"/>
              </w:rPr>
              <w:t>̓</w:t>
            </w:r>
            <w:r>
              <w:rPr/>
              <w:t>́λλο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̀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̂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̀ς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ελθόντα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̀ν η</w:t>
            </w:r>
            <w:r>
              <w:rPr>
                <w:rFonts w:cs="Tahoma" w:ascii="Tahoma" w:hAnsi="Tahoma"/>
              </w:rPr>
              <w:t>̓</w:t>
            </w:r>
            <w:r>
              <w:rPr/>
              <w:t>μύνατο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27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Ainsi, messieurs les jug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celui-ci a rencontr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es choses que les lois ordonne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quant à ceux faisant de telles choses;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ui </w:t>
            </w:r>
            <w:r>
              <w:rPr>
                <w:lang w:val="el-GR" w:eastAsia="en-US"/>
              </w:rPr>
              <w:t>n'ayant</w:t>
            </w:r>
            <w:r>
              <w:rPr/>
              <w:t xml:space="preserve"> pas été traîné (à l'intérieur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puis la ru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pas même s'étant réfugié auprès du foyer comme ceux-ci le prétendent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omment en effet (cela serait-il possible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ui qui dans la chambre ayant été frappé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st tombé tout de suite,;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puis je lui ai lié les deux main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à l'intérieur il y avait tellement d'hommes qu'il ne pouvait pas les fuir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'ayant ni barre en fer ni morceau de  boi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i rien d'autr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par  lequel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ontre ceux étant entré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il aurait pu se défendre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Ἀ</w:t>
            </w:r>
            <w:r>
              <w:rPr/>
              <w:t>λλ'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ι</w:t>
            </w:r>
            <w:r>
              <w:rPr>
                <w:rFonts w:cs="Tahoma" w:ascii="Tahoma" w:hAnsi="Tahoma"/>
              </w:rPr>
              <w:t>̓̂</w:t>
            </w:r>
            <w:r>
              <w:rPr/>
              <w:t>μαι καὶ υ</w:t>
            </w:r>
            <w:r>
              <w:rPr>
                <w:rFonts w:cs="Tahoma" w:ascii="Tahoma" w:hAnsi="Tahoma"/>
              </w:rPr>
              <w:t>̔</w:t>
            </w:r>
            <w:r>
              <w:rPr/>
              <w:t>μα</w:t>
            </w:r>
            <w:r>
              <w:rPr>
                <w:rFonts w:cs="Tahoma" w:ascii="Tahoma" w:hAnsi="Tahoma"/>
              </w:rPr>
              <w:t>̂</w:t>
            </w:r>
            <w:r>
              <w:rPr/>
              <w:t>ς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́ν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ο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μὴ τὰ δίκαια πράττοντε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χ ο</w:t>
            </w:r>
            <w:r>
              <w:rPr>
                <w:rFonts w:cs="Tahoma" w:ascii="Tahoma" w:hAnsi="Tahoma"/>
              </w:rPr>
              <w:t>̔</w:t>
            </w:r>
            <w:r>
              <w:rPr/>
              <w:t>μολογου</w:t>
            </w:r>
            <w:r>
              <w:rPr>
                <w:rFonts w:cs="Tahoma" w:ascii="Tahoma" w:hAnsi="Tahoma"/>
              </w:rPr>
              <w:t>̂</w:t>
            </w:r>
            <w:r>
              <w:rPr/>
              <w:t>σι τοὺ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χθροὺ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λέγειν α</w:t>
            </w:r>
            <w:r>
              <w:rPr>
                <w:rFonts w:cs="Tahoma" w:ascii="Tahoma" w:hAnsi="Tahoma"/>
              </w:rPr>
              <w:t>̓</w:t>
            </w:r>
            <w:r>
              <w:rPr/>
              <w:t>ληθη</w:t>
            </w:r>
            <w:r>
              <w:rPr>
                <w:rFonts w:cs="Tahoma" w:ascii="Tahoma" w:hAnsi="Tahoma"/>
              </w:rPr>
              <w:t>̂</w:t>
            </w:r>
            <w:r>
              <w:rPr/>
              <w:t>, α</w:t>
            </w:r>
            <w:r>
              <w:rPr>
                <w:rFonts w:cs="Tahoma" w:ascii="Tahoma" w:hAnsi="Tahoma"/>
              </w:rPr>
              <w:t>̓</w:t>
            </w:r>
            <w:r>
              <w:rPr/>
              <w:t>λλ'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ὶ ψευδόμενοι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ὰ τοι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 μηχανώμενο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αρασκευάζουσι ο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ργὰ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>κούουσι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τὰ 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τὰ δίκαια πραττόντω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ρω</w:t>
            </w:r>
            <w:r>
              <w:rPr>
                <w:rFonts w:cs="Tahoma" w:ascii="Tahoma" w:hAnsi="Tahoma"/>
              </w:rPr>
              <w:t>̂</w:t>
            </w:r>
            <w:r>
              <w:rPr/>
              <w:t>τον μὲν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άγνωθ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̀ν νόμον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Νόμο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28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Mais,  messieurs les juges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je crois que vous aussi vous savez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que ceux ne faisant pas les choses just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ne  reconnaissent pas leurs adversair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dire la vérité mais eux-même menta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machinant de telles chos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ils préparent les colèr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pour ceux les écoutant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ontre ceux les choses justes faisant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D'abord d'une part donc, fais nous connaître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 xml:space="preserve"> </w:t>
            </w:r>
            <w:r>
              <w:rPr>
                <w:rFonts w:cs="Vusillus" w:ascii="Vusillus" w:hAnsi="Vusillus"/>
                <w:lang w:val="el-GR" w:eastAsia="en-US"/>
              </w:rPr>
              <w:t>la loi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(Lecture de la loi,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[29]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Oυ</w:t>
            </w:r>
            <w:r>
              <w:rPr>
                <w:rFonts w:cs="Tahoma" w:ascii="Tahoma" w:hAnsi="Tahoma"/>
              </w:rPr>
              <w:t>̓</w:t>
            </w:r>
            <w:r>
              <w:rPr/>
              <w:t>κ η</w:t>
            </w:r>
            <w:r>
              <w:rPr>
                <w:rFonts w:cs="Tahoma" w:ascii="Tahoma" w:hAnsi="Tahoma"/>
              </w:rPr>
              <w:t>̓</w:t>
            </w:r>
            <w:r>
              <w:rPr/>
              <w:t>μφεσβήτει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' ω</w:t>
            </w:r>
            <w:r>
              <w:rPr>
                <w:rFonts w:cs="Tahoma" w:ascii="Tahoma" w:hAnsi="Tahoma"/>
              </w:rPr>
              <w:t>̔</w:t>
            </w:r>
            <w:r>
              <w:rPr/>
              <w:t>μολόγει α</w:t>
            </w:r>
            <w:r>
              <w:rPr>
                <w:rFonts w:cs="Tahoma" w:ascii="Tahoma" w:hAnsi="Tahoma"/>
              </w:rPr>
              <w:t>̓</w:t>
            </w:r>
            <w:r>
              <w:rPr/>
              <w:t>δικ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ο</w:t>
            </w:r>
            <w:r>
              <w:rPr>
                <w:rFonts w:cs="Tahoma" w:ascii="Tahoma" w:hAnsi="Tahoma"/>
              </w:rPr>
              <w:t>̔</w:t>
            </w:r>
            <w:r>
              <w:rPr/>
              <w:t>́πως μὲν μὴ α</w:t>
            </w:r>
            <w:r>
              <w:rPr>
                <w:rFonts w:cs="Tahoma" w:ascii="Tahoma" w:hAnsi="Tahoma"/>
              </w:rPr>
              <w:t>̓</w:t>
            </w:r>
            <w:r>
              <w:rPr/>
              <w:t>ποθα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̓</w:t>
            </w:r>
            <w:r>
              <w:rPr/>
              <w:t>ντεβόλει καὶ 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κέτευε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ποτίνειν δ' ε</w:t>
            </w:r>
            <w:r>
              <w:rPr>
                <w:rFonts w:cs="Tahoma" w:ascii="Tahoma" w:hAnsi="Tahoma"/>
              </w:rPr>
              <w:t>̔</w:t>
            </w:r>
            <w:r>
              <w:rPr/>
              <w:t>́τοιμος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 χρήματα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δὲ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με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είνου τιμήματ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συνεχώρουν, τ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̀ν δὲ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πόλεως νόμον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ξίου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αι κυριώτερο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ταύτη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λαβον τὴν δίκη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>̀ν υ</w:t>
            </w:r>
            <w:r>
              <w:rPr>
                <w:rFonts w:cs="Tahoma" w:ascii="Tahoma" w:hAnsi="Tahoma"/>
              </w:rPr>
              <w:t>̔</w:t>
            </w:r>
            <w:r>
              <w:rPr/>
              <w:t>μ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δικαιοτάτην ει</w:t>
            </w:r>
            <w:r>
              <w:rPr>
                <w:rFonts w:cs="Tahoma" w:ascii="Tahoma" w:hAnsi="Tahoma"/>
              </w:rPr>
              <w:t>̓̂</w:t>
            </w:r>
            <w:r>
              <w:rPr/>
              <w:t>ναι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γησάμενο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>ς τὰ τοι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ιτηδεύουσι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άξατε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́ μοι α</w:t>
            </w:r>
            <w:r>
              <w:rPr>
                <w:rFonts w:cs="Tahoma" w:ascii="Tahoma" w:hAnsi="Tahoma"/>
              </w:rPr>
              <w:t>̓</w:t>
            </w:r>
            <w:r>
              <w:rPr/>
              <w:t>νάβητε τούτων μάρτυρες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Μάρτυρε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§29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l ne contestait pas, messieurs les juges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is il reconnaissait mal fair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afin de ne pas mourir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l me suppliait et  me priait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 à payer une rançon il était prêt.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is moi à la punition de celui-ci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e ne donnais pas mon accord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 la loi de la cité j'estimais just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'elle soit plus forte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t c'est ce châtiment que j'ai choisi ,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âtiment que vous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 plus juste être ayant pensé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ur ceux pratiquant de tels actes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vous avez promulgué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t pour moi montez témoins de ces choses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Témoi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3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lang w:val="el-GR" w:eastAsia="en-US"/>
              </w:rPr>
              <w:t>Ἀνάγνωθι</w:t>
            </w:r>
            <w:r>
              <w:rPr/>
              <w:t xml:space="preserve"> δέ μοι καὶ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ον τὸν νόμ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τὸ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στήλης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ξ  </w:t>
            </w:r>
            <w:r>
              <w:rPr>
                <w:rFonts w:cs="Tahoma" w:ascii="Tahoma" w:hAnsi="Tahoma"/>
              </w:rPr>
              <w:t>̓</w:t>
            </w:r>
            <w:r>
              <w:rPr/>
              <w:t>Αρείου πάγου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Νόμος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κούετε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αυ</w:t>
            </w:r>
            <w:r>
              <w:rPr>
                <w:rFonts w:cs="Tahoma" w:ascii="Tahoma" w:hAnsi="Tahoma"/>
              </w:rPr>
              <w:t>̓</w:t>
            </w:r>
            <w:r>
              <w:rPr/>
              <w:t>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δικαστηρί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ε</w:t>
            </w:r>
            <w:r>
              <w:rPr>
                <w:rFonts w:cs="Tahoma" w:ascii="Tahoma" w:hAnsi="Tahoma"/>
              </w:rPr>
              <w:t>̓</w:t>
            </w:r>
            <w:r>
              <w:rPr/>
              <w:t>ξ  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Αρείου πάγου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̂ͅ</w:t>
            </w:r>
            <w:r>
              <w:rPr/>
              <w:t xml:space="preserve"> καὶ πάτριό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τ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οδέδοται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φ' η</w:t>
            </w:r>
            <w:r>
              <w:rPr>
                <w:rFonts w:cs="Tahoma" w:ascii="Tahoma" w:hAnsi="Tahoma"/>
              </w:rPr>
              <w:t>̔</w:t>
            </w:r>
            <w:r>
              <w:rPr/>
              <w:t>μ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φόνου τὰς δίκας δικάζει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διαρρήδην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ρητ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μὴ καταγιγνώσκειν φόν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ύτου,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̀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̀ δάμαρτι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ε</w:t>
            </w:r>
            <w:r>
              <w:rPr>
                <w:rFonts w:cs="Tahoma" w:ascii="Tahoma" w:hAnsi="Tahoma"/>
              </w:rPr>
              <w:t>̔</w:t>
            </w:r>
            <w:r>
              <w:rPr/>
              <w:t>αυ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μοιχὸν λαβὼ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αύτην τὴν τιμωρίαν ποιήσηται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̀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30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 xml:space="preserve">Et fais-moi connaître </w:t>
            </w:r>
            <w:r>
              <w:rPr/>
              <w:t xml:space="preserve">aussi </w:t>
            </w:r>
            <w:r>
              <w:rPr>
                <w:lang w:val="el-GR" w:eastAsia="en-US"/>
              </w:rPr>
              <w:t>cette</w:t>
            </w:r>
            <w:r>
              <w:rPr>
                <w:lang w:val="en-US" w:eastAsia="en-US"/>
              </w:rPr>
              <w:t xml:space="preserve"> loi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celle (qui est inscrite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ur la stèle de l'Aréopage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Lecture de la loi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Vous entendez, messieurs les juge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e par le tribunal lui-mêm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elui de l'Aréopag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uquel (ce droit) est d'origine ancestral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(et ce droit) se trouve lui avoir été donné aussi par nou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e juger les procès de meurtre,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/>
              <w:t xml:space="preserve">en termes formels, il se trouve avoir été dit </w:t>
            </w:r>
            <w:r>
              <w:rPr>
                <w:lang w:val="en-US" w:eastAsia="en-US"/>
              </w:rPr>
              <w:t>de ne pas accuser de meurtre(acc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elui-ci qui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 compagnie de (</w:t>
            </w:r>
            <w:r>
              <w:rPr>
                <w:rFonts w:cs="Vusillus Old Face;Vusillus" w:ascii="Vusillus Old Face;Vusillus" w:hAnsi="Vusillus Old Face;Vusillus"/>
                <w:lang w:val="el-GR"/>
              </w:rPr>
              <w:t>ἐ</w:t>
            </w:r>
            <w:r>
              <w:rPr>
                <w:lang w:val="el-GR"/>
              </w:rPr>
              <w:t>π</w:t>
            </w:r>
            <w:r>
              <w:rPr>
                <w:rFonts w:cs="Vusillus Old Face;Vusillus" w:ascii="Vusillus Old Face;Vusillus" w:hAnsi="Vusillus Old Face;Vusillus"/>
                <w:lang w:val="el-GR"/>
              </w:rPr>
              <w:t>ί</w:t>
            </w:r>
            <w:r>
              <w:rPr>
                <w:lang w:val="el-GR"/>
              </w:rPr>
              <w:t>)</w:t>
            </w:r>
            <w:r>
              <w:rPr/>
              <w:t xml:space="preserve"> sa femme 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ayant trouvé un amant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donne ce genre de châti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usillus Old Face">
    <w:altName w:val="Vusillus"/>
    <w:charset w:val="00"/>
    <w:family w:val="roman"/>
    <w:pitch w:val="variable"/>
  </w:font>
  <w:font w:name="Vusil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02:00Z</dcterms:created>
  <dc:creator>Coudray</dc:creator>
  <dc:description/>
  <cp:keywords/>
  <dc:language>en-US</dc:language>
  <cp:lastModifiedBy>Coudray</cp:lastModifiedBy>
  <dcterms:modified xsi:type="dcterms:W3CDTF">2005-12-15T12:38:00Z</dcterms:modified>
  <cp:revision>18</cp:revision>
  <dc:subject/>
  <dc:title/>
</cp:coreProperties>
</file>