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 compétences à faire acquérir dans le cadre du B2I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71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 B2I traverse toutes les disciplines et parcourt les cursus de l’école primaire au lycé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eau 1</w:t>
            </w:r>
          </w:p>
        </w:tc>
        <w:tc>
          <w:tcPr>
            <w:tcW w:w="7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bjectif</w:t>
            </w:r>
            <w:r>
              <w:rPr>
                <w:sz w:val="20"/>
              </w:rPr>
              <w:t xml:space="preserve"> : Utilisation autonome et raisonnée des technologies d’information et de communication pou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ire et produire des docu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ur rechercher des inform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ur communiquer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Période : </w:t>
            </w:r>
            <w:r>
              <w:rPr>
                <w:sz w:val="20"/>
              </w:rPr>
              <w:t>Acquisition dès la fin du primaire.  Peut déborder sur le collège</w:t>
            </w:r>
          </w:p>
        </w:tc>
        <w:tc>
          <w:tcPr>
            <w:tcW w:w="7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’ensemble des compétences répertoriées n’est pas exclusif et peut être soumis à ré-actualisation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ons de chaque discipline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exemples de séquences pendant lesquelles ces compétences peuvent être repérées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1A</w:t>
            </w:r>
            <w:r>
              <w:rPr>
                <w:sz w:val="20"/>
              </w:rPr>
              <w:t> : maîtriser les premières bases de la technologie informatiqu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ocabulaire spécif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ouris et quelques commandes clav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uvrir et enregistrer un fichier, 1 dossier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1B :</w:t>
            </w:r>
            <w:r>
              <w:rPr>
                <w:sz w:val="20"/>
              </w:rPr>
              <w:t xml:space="preserve"> adopter une attitude citoyenne face aux informations véhiculé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érifier les données sais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’interroger sur la pertinence des résultats produ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specter la propriété intellectuell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N1C : </w:t>
            </w:r>
            <w:r>
              <w:rPr>
                <w:sz w:val="20"/>
              </w:rPr>
              <w:t xml:space="preserve"> produire créer modifier et exploiter un document à l’aide d’un logiciel de traitement de tex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sulter un document exist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aisir modifier un tex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rganiser dans un même document texte et im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tiliser le correcteur d’orthograph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N1D : </w:t>
            </w:r>
            <w:r>
              <w:rPr>
                <w:sz w:val="20"/>
              </w:rPr>
              <w:t xml:space="preserve"> Chercher à se documenter au moyen d’un produit multiméd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sultation raisonnée (en présence du maître pour l’Intern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xploiter l’information recueill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mparer pour choisi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ire preuve d’esprit critique face aux document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N1E : </w:t>
            </w:r>
            <w:r>
              <w:rPr>
                <w:sz w:val="20"/>
              </w:rPr>
              <w:t xml:space="preserve"> communiquer au moyen d’une messagerie électron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’adresser à un ou plusieurs destinatai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tiliser les règles de la correspondance sur Inter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cevoir et exploiter un fich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mparer Internet et d’autres services de communication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71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 B2I traverse toutes les disciplines et parcourt les cursus de l’école primaire au lycé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eau 2</w:t>
            </w:r>
          </w:p>
        </w:tc>
        <w:tc>
          <w:tcPr>
            <w:tcW w:w="7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Objectif</w:t>
            </w:r>
            <w:r>
              <w:rPr/>
              <w:t xml:space="preserve"> : l’élève maîtrise les compétences de N1. Il domine l’utilisation des outils informatiques pour produire communiquer s’informer et ordonner sa propre documentatio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perçoit les limites relatives à l’utilisation de l’informatique.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Période : </w:t>
            </w:r>
            <w:r>
              <w:rPr>
                <w:sz w:val="20"/>
              </w:rPr>
              <w:t>Acquisition dès la fin du collège.  Peut déborder sur le lycée</w:t>
            </w:r>
          </w:p>
        </w:tc>
        <w:tc>
          <w:tcPr>
            <w:tcW w:w="7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’ensemble des compétences répertoriées n’est pas exclusif et peut être soumis à ré-actualisation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ons de chaque discipline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exemples de séquences pendant lesquelles ces compétences peuvent être repérées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N2A : </w:t>
            </w:r>
            <w:r>
              <w:rPr>
                <w:sz w:val="20"/>
              </w:rPr>
              <w:t>organiser les traitements numériques à l’aide d’un tabl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terpréter les résultats à partir de données saisies par l’élève sur une feuille de calcul élaborée par l’enseign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réer une feuille de calcul en utilisant les formule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N2B : </w:t>
            </w:r>
            <w:r>
              <w:rPr>
                <w:sz w:val="20"/>
              </w:rPr>
              <w:t>produire créer et exploiter un docu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réer un table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rganiser un document (texte tableau imag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réer un document avec des liens hypertextuels pour organiser la présentation de ses argument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N2C : </w:t>
            </w:r>
            <w:r>
              <w:rPr>
                <w:sz w:val="20"/>
              </w:rPr>
              <w:t>s’informer se documen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tiliser les principales fonction d’un navigat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tiliser un moteur de recher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élécharger un fich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N2D : </w:t>
            </w:r>
            <w:r>
              <w:rPr>
                <w:sz w:val="20"/>
              </w:rPr>
              <w:t>organiser des inform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auvegarder ou chercher des informations dans un endroit indiqu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localiser une information donné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organiser son espace de travail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N2E : </w:t>
            </w:r>
            <w:r>
              <w:rPr>
                <w:sz w:val="20"/>
              </w:rPr>
              <w:t>communiquer au moyen d’une messagerie électroniqu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 adresser des pièces jointe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21:10:00Z</dcterms:created>
  <dc:creator>Ceriag Rectorat de Grenoble</dc:creator>
  <dc:description/>
  <dc:language>en-US</dc:language>
  <cp:lastModifiedBy>Frédéric THOLLON</cp:lastModifiedBy>
  <dcterms:modified xsi:type="dcterms:W3CDTF">2004-07-08T09:41:00Z</dcterms:modified>
  <cp:revision>5</cp:revision>
  <dc:subject/>
  <dc:title>Les compétences à faire acquérir dans le cadre du B2I</dc:title>
</cp:coreProperties>
</file>